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Uchwała Nr X/80/2024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dnia 13 grudnia 202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sprawie uchwały budżetowej Gminy Krobia na rok 20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>Na podstawie art. 18 ust. 2 pkt 4 i 9 lit. d oraz i, pkt 10 ustawy z dnia 8 marca 1990 r. o samorządzie gminnym (</w:t>
      </w:r>
      <w:r>
        <w:rPr>
          <w:rFonts w:cs="Arial" w:ascii="Arial" w:hAnsi="Arial"/>
          <w:sz w:val="26"/>
          <w:szCs w:val="26"/>
          <w:lang w:eastAsia="ar-SA"/>
        </w:rPr>
        <w:t xml:space="preserve">t.j. </w:t>
      </w:r>
      <w:r>
        <w:rPr>
          <w:rFonts w:cs="Arial" w:ascii="Arial" w:hAnsi="Arial"/>
          <w:sz w:val="26"/>
          <w:szCs w:val="26"/>
        </w:rPr>
        <w:t>Dz. U. z 2024 r.  poz. 1465 ze zm.</w:t>
      </w:r>
      <w:r>
        <w:rPr>
          <w:rFonts w:cs="Arial" w:ascii="Arial" w:hAnsi="Arial"/>
          <w:sz w:val="26"/>
          <w:szCs w:val="26"/>
          <w:lang w:eastAsia="ar-SA"/>
        </w:rPr>
        <w:t xml:space="preserve">) </w:t>
      </w:r>
      <w:r>
        <w:rPr>
          <w:rFonts w:cs="Arial" w:ascii="Arial" w:hAnsi="Arial"/>
          <w:sz w:val="26"/>
          <w:szCs w:val="26"/>
        </w:rPr>
        <w:t xml:space="preserve">art. 212, 214, 215, 222, 235-237, 239, 258 i 264 ust. 3 ustawy z dnia 27 sierpnia 2009 r. o finansach publicznych </w:t>
      </w:r>
      <w:r>
        <w:rPr>
          <w:rFonts w:cs="Arial" w:ascii="Arial" w:hAnsi="Arial"/>
          <w:bCs/>
          <w:sz w:val="26"/>
          <w:szCs w:val="26"/>
        </w:rPr>
        <w:t>(t.j.</w:t>
      </w:r>
      <w:r>
        <w:rPr>
          <w:rFonts w:cs="Arial" w:ascii="Arial" w:hAnsi="Arial"/>
          <w:sz w:val="26"/>
          <w:szCs w:val="26"/>
        </w:rPr>
        <w:t xml:space="preserve"> Dz. U. z 2024 r. poz. 1530 ze zm) oraz art. 111 ustawy z dnia 12 marca 2022 r. o pomocy obywatelom Ukrainy w związku z konfliktem zbrojnym na terytorium tego państwa (t.j. Dz. U. z 2024 r. poz. 167 ze zm), uchwala się, co następuje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0" w:name="_Hlk149644057"/>
      <w:bookmarkStart w:id="1" w:name="_Hlk149644057"/>
      <w:bookmarkEnd w:id="1"/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1.1. Ustala się łączną kwotę dochodów budżetu na 2025 rok w wysokości 86 737 728,39 zł, z tego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dochody bieżące w kwocie 76 188 426,99 zł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dochody majątkowe w kwocie 10 549 301,40 zł, zgodnie z załącznikiem nr 1 do niniejszej Uchwały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Dochody, o których mowa w ust. 1 obejmują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) dotacje celowe na realizację zadań z zakresu administracji rządowej i innych zadań zleconych ustawami w wysokości 4 764 448,00 zł, zgodnie z załącznikiem nr 4a do niniejszej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) dotacje celowe na realizację zadań w drodze umów lub porozumień z innymi j.s.t. w wysokości 128 650,00 zł, zgodnie z załącznikiem Nr 5a do niniejszej Uchwał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3) </w:t>
      </w:r>
      <w:r>
        <w:rPr>
          <w:rFonts w:eastAsia="Univers-PL;Dotum" w:cs="Arial" w:ascii="Arial" w:hAnsi="Arial"/>
          <w:sz w:val="26"/>
          <w:szCs w:val="26"/>
        </w:rPr>
        <w:t>dotacje i  środki na finansowanie wydatków na realizację zadań finansowanych z udziałem środków, o których mowa w art. 5 ust. 1 pkt 2 i 3 u.f.p. w kwocie 879 776,00 zł.</w:t>
      </w:r>
    </w:p>
    <w:p>
      <w:pPr>
        <w:pStyle w:val="Normal"/>
        <w:jc w:val="both"/>
        <w:rPr>
          <w:rFonts w:ascii="Arial" w:hAnsi="Arial" w:eastAsia="Univers-PL;Dotum" w:cs="Arial"/>
          <w:sz w:val="26"/>
          <w:szCs w:val="26"/>
        </w:rPr>
      </w:pPr>
      <w:r>
        <w:rPr>
          <w:rFonts w:eastAsia="Univers-PL;Dotum"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2.1. Ustala się łączną kwotę wydatków  budżetu na 2025 rok zgodnie z załącznikiem nr 2 do niniejszej Uchwały w wysokości 90 136 600,52  zł, z tego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- wydatki bieżące 67 292 064,69 zł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- wydatki majątkowe 22 844 535,83 zł zgodnie z załącznikiem nr 3 do niniejszej Uchwały. </w:t>
      </w:r>
    </w:p>
    <w:p>
      <w:pPr>
        <w:pStyle w:val="Normal"/>
        <w:jc w:val="both"/>
        <w:rPr/>
      </w:pPr>
      <w:bookmarkStart w:id="2" w:name="_Hlk149644057"/>
      <w:bookmarkEnd w:id="2"/>
      <w:r>
        <w:rPr>
          <w:rFonts w:cs="Arial" w:ascii="Arial" w:hAnsi="Arial"/>
          <w:sz w:val="26"/>
          <w:szCs w:val="26"/>
        </w:rPr>
        <w:t>2. Wydatki o których mowa w ust. 1 obejmują w szczególności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) wydatki na realizację zadań z zakresu administracji rządowej  i innych zadań zleconych ustawami  w wysokości 4 764 448,00 zł, zgodnie z załącznikiem nr 4b do niniejszej Uchwały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) wydatki na realizację zadań w drodze umów lub porozumień z innymi j.s.t. w  wysokości  134 650,00 zł, zgodnie z załącznikiem nr 5b do niniejszej Uchwały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3) </w:t>
      </w:r>
      <w:r>
        <w:rPr>
          <w:rFonts w:eastAsia="Univers-PL;Dotum" w:cs="Arial" w:ascii="Arial" w:hAnsi="Arial"/>
          <w:sz w:val="26"/>
          <w:szCs w:val="26"/>
        </w:rPr>
        <w:t>wydatki na programy finansowane z udziałem środków, o których mowa                         w art. 5 ust. 1 pkt 2 i 3 u.f.p. w kwocie 1 943 641,32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3. Określa się kwotę dochodów budżetu państwa związanych z realizacją zadań zleconych Gminie Krobia w 2025 r. w wysokości 114 294,00 zł, zgodnie                                z załącznikiem nr 4c do niniejszej Uchwał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§ 4. 1. Ustala się kwotę deficytu budżetowego na rok 2025 w wysokości 3 398 872,13 zł, który zostanie sfinansowany </w:t>
      </w:r>
      <w:bookmarkStart w:id="3" w:name="_Hlk181627432"/>
      <w:r>
        <w:rPr>
          <w:rFonts w:cs="Arial" w:ascii="Arial" w:hAnsi="Arial"/>
          <w:sz w:val="26"/>
          <w:szCs w:val="26"/>
        </w:rPr>
        <w:t xml:space="preserve">przychodami </w:t>
      </w:r>
      <w:r>
        <w:rPr>
          <w:rFonts w:cs="Arial" w:ascii="Arial" w:hAnsi="Arial"/>
          <w:color w:val="000000"/>
          <w:sz w:val="26"/>
          <w:szCs w:val="26"/>
        </w:rPr>
        <w:t>wynikającymi z rozliczenia środków określonych w art. 5 ust. 1 pkt 2 ustawy i dotacji na realizację programu, projektu lub zadania finansowanego z udziałem tych środków</w:t>
      </w:r>
      <w:bookmarkEnd w:id="3"/>
      <w:r>
        <w:rPr>
          <w:rFonts w:cs="Arial" w:ascii="Arial" w:hAnsi="Arial"/>
          <w:sz w:val="26"/>
          <w:szCs w:val="26"/>
        </w:rPr>
        <w:t xml:space="preserve"> w kwocie 688 872,13 zł oraz wolnymi środkami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 kwocie  2 710 00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Przychody i rozchody budżetu określa załącznik nr 6 do niniejszej Uchwały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3. Środki z przychodów budżetu w kwocie 5 498 872,13 zł przeznacza się na spłatę zobowiązań z tytułu wyemitowanych obligacji w kwocie 2 000 000,00 zł, udzielenie krajowych pożyczek w kwocie 100 000,00 zł oraz na pokrycie deficytu budżetowego w kwocie 3 398 872,13 z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4. Określa się łączna kwotę planowanych przychodów budżetu w wysokości 5 498 872,13 z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5. Określa się łączną kwotę planowanych rozchodów budżetu w wysokości 2 100 00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5. Ustala się łączną kwotę planowanych dotacji udzielanych z budżetu Gminy w wysokości 13 036 936,59 zł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tacje dla jednostek sektora finansów publicznych 10 123 471,19 zł zgodnie z załącznikiem nr 7a do niniejszej Uchwały, w tym dotacje celowe oraz wpłaty gminy na rzecz związków międzygminnych – 7 752 168,19 zł oraz dotacje podmiotowe – 2 371 303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dotacje dla jednostek spoza sektora finansów publicznych 2 913 465,40 zł zgodnie z załącznikiem nr 7b do niniejszej Uchwały, w tym dotacje celowe 1 743 465,40 zł dotacje podmiotowe – 1 170 00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6. Określa się kwotę dochodów z wpływów z tytułu opłat i kar za korzystanie ze środowiska i wykaz zadań realizowanych z tych środków, zgodnie z załącznikiem nr 8 do niniejszej Uchwał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7. Ustala się limit zobowiązań z tytułu zaciąganych kredytów i pożyczek na rynku krajowym w kwocie 3 000 000,00 zł, w tym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krycie występującego w ciągu roku przejściowego deficytu budżetu Gminy w kwocie 1 000 00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6"/>
          <w:szCs w:val="26"/>
        </w:rPr>
        <w:t>spłatę wcześniej zaciągniętych zobowiązań z tytułu emisji papierów wartościowych w kwocie  2 000 00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8. Ustala się kwotę wydatków przypadających do spłaty, z tytułu udzielonych poręczeń w kwocie 15 200,00 zł, w tym wymagalnych w kwocie 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26"/>
          <w:szCs w:val="26"/>
        </w:rPr>
        <w:t>§ 9 Ustala się kwotę 4 500 000,00 zł, do której Burmistrz Krobi może samodzielnie zaciągać zobowiązania wykraczające poza rok budżetowy, za wyjątkiem zobowiązań związanych z realizacją zadań wieloletnich ujętych w Wieloletniej Prognozie Finansowej Gminy Krobia na lata  2025 – 2031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0. Upoważnia się Burmistrza Krobi d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ciągania kredytów i pożyczek na pokrycie występującego w ciągu roku budżetowego przejściowego deficytu do wysokości 1 000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zaciągnięcia kredytów i pożyczek na rynku krajowym, o których mowa w art. 89 ust. 1 pkt 3 u.f.p do wysokości 2 000 000,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konywania zmian w budżecie polegających na dokonywaniu przesunięć z wydatków bieżących do majątkowych i odwrotnie oraz w ramach wydatków majątkowych pomiędzy rozdziałami i paragrafami w ramach dział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kazania uprawnień kierownikom jednostek organizacyjnych do zaciągania zobowiązań z tytułu umów, których realizacja w roku budżetowym i latach następnych jest niezbędna do zapewnienia ciągłości działania jednostki i z których wynikają płatności wykraczające poza rok budżetow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lokowania wolnych środków budżetowych na rachunkach bankowych w innych bankach ni</w:t>
      </w:r>
      <w:r>
        <w:rPr>
          <w:rFonts w:eastAsia="TTE17BC338t00;Arial Unicode MS" w:cs="Arial" w:ascii="Arial" w:hAnsi="Arial"/>
          <w:sz w:val="26"/>
          <w:szCs w:val="26"/>
        </w:rPr>
        <w:t xml:space="preserve">ż </w:t>
      </w:r>
      <w:r>
        <w:rPr>
          <w:rFonts w:cs="Arial" w:ascii="Arial" w:hAnsi="Arial"/>
          <w:sz w:val="26"/>
          <w:szCs w:val="26"/>
        </w:rPr>
        <w:t>bank prowadz</w:t>
      </w:r>
      <w:r>
        <w:rPr>
          <w:rFonts w:eastAsia="TTE17BC338t00;Arial Unicode MS" w:cs="Arial" w:ascii="Arial" w:hAnsi="Arial"/>
          <w:sz w:val="26"/>
          <w:szCs w:val="26"/>
        </w:rPr>
        <w:t>ą</w:t>
      </w:r>
      <w:r>
        <w:rPr>
          <w:rFonts w:cs="Arial" w:ascii="Arial" w:hAnsi="Arial"/>
          <w:sz w:val="26"/>
          <w:szCs w:val="26"/>
        </w:rPr>
        <w:t>cy obsług</w:t>
      </w:r>
      <w:r>
        <w:rPr>
          <w:rFonts w:eastAsia="TTE17BC338t00;Arial Unicode MS" w:cs="Arial" w:ascii="Arial" w:hAnsi="Arial"/>
          <w:sz w:val="26"/>
          <w:szCs w:val="26"/>
        </w:rPr>
        <w:t xml:space="preserve">ę </w:t>
      </w:r>
      <w:r>
        <w:rPr>
          <w:rFonts w:cs="Arial" w:ascii="Arial" w:hAnsi="Arial"/>
          <w:sz w:val="26"/>
          <w:szCs w:val="26"/>
        </w:rPr>
        <w:t>bud</w:t>
      </w:r>
      <w:r>
        <w:rPr>
          <w:rFonts w:eastAsia="TTE17BC338t00;Arial Unicode MS" w:cs="Arial" w:ascii="Arial" w:hAnsi="Arial"/>
          <w:sz w:val="26"/>
          <w:szCs w:val="26"/>
        </w:rPr>
        <w:t>ż</w:t>
      </w:r>
      <w:r>
        <w:rPr>
          <w:rFonts w:cs="Arial" w:ascii="Arial" w:hAnsi="Arial"/>
          <w:sz w:val="26"/>
          <w:szCs w:val="26"/>
        </w:rPr>
        <w:t>etu gmi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dzielania w roku budżetowym pożyczek krótkoterminowych do kwoty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0 000,00 zł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) </w:t>
      </w:r>
      <w:r>
        <w:rPr>
          <w:rFonts w:cs="Arial" w:ascii="Arial" w:hAnsi="Arial"/>
          <w:color w:val="000000"/>
          <w:sz w:val="26"/>
          <w:szCs w:val="26"/>
        </w:rPr>
        <w:t>dokonywania zmian w planie dochodów i wydatków związanych ze: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rFonts w:cs="Arial" w:ascii="Arial" w:hAnsi="Arial"/>
          <w:sz w:val="26"/>
          <w:szCs w:val="26"/>
        </w:rPr>
        <w:t>a) </w:t>
      </w:r>
      <w:r>
        <w:rPr>
          <w:rFonts w:cs="Arial" w:ascii="Arial" w:hAnsi="Arial"/>
          <w:color w:val="000000"/>
          <w:sz w:val="26"/>
          <w:szCs w:val="26"/>
        </w:rPr>
        <w:t>zmianą kwot lub uzyskaniem płatności przekazywanych z budżetu środków europejskich, o ile zmiany te nie pogorszą wyniku budżetu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rFonts w:cs="Arial" w:ascii="Arial" w:hAnsi="Arial"/>
          <w:sz w:val="26"/>
          <w:szCs w:val="26"/>
        </w:rPr>
        <w:t>b) </w:t>
      </w:r>
      <w:r>
        <w:rPr>
          <w:rFonts w:cs="Arial" w:ascii="Arial" w:hAnsi="Arial"/>
          <w:color w:val="000000"/>
          <w:sz w:val="26"/>
          <w:szCs w:val="26"/>
        </w:rPr>
        <w:t>zmianami w realizacji przedsięwzięcia finansowanego z udziałem środków europejskich albo środków, o których mowa w art. 5 ust. 1 pkt 3 ustawy o finansach publicznych, o ile zmiany te nie pogorszą wyniku budżetu,</w:t>
      </w:r>
    </w:p>
    <w:p>
      <w:pPr>
        <w:pStyle w:val="Normal"/>
        <w:keepLines/>
        <w:spacing w:before="120" w:after="120"/>
        <w:ind w:left="567" w:hanging="227"/>
        <w:rPr/>
      </w:pPr>
      <w:r>
        <w:rPr>
          <w:rFonts w:cs="Arial" w:ascii="Arial" w:hAnsi="Arial"/>
          <w:sz w:val="26"/>
          <w:szCs w:val="26"/>
        </w:rPr>
        <w:t xml:space="preserve">c) </w:t>
      </w:r>
      <w:r>
        <w:rPr>
          <w:rFonts w:cs="Arial" w:ascii="Arial" w:hAnsi="Arial"/>
          <w:color w:val="000000"/>
          <w:sz w:val="26"/>
          <w:szCs w:val="26"/>
        </w:rPr>
        <w:t>zwrotem płatności otrzymanych z budżetu środków europejsk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1. Upoważnia się Burmistrza Krobi do dokonywania zmian w planie dochodów i wydatków budżetu jednostki samorządu terytorialnego, w tym dokonywania przeniesień wydatków między działami klasyfikacji budżetowej, w celu realizacji zadań związanych z pomocą obywatelom Ukrainy, w związku z konfliktem zbrojnym na terytorium tego państw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2. 1. Dochody z tytułu wydawania zezwoleń na sprzedaż napojów alkoholowych w kwocie 200 000,00 zł przeznacza się na realizację programu rozwiązywania problemów alkoholowych w kwocie 184 640,00 zł oraz na realizację zadań określonych w programie przeciwdziałania narkomanii w kwocie 15 360,00 z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2. Dochody związane z wpływem z części opłat za zezwolenie na sprzedaż napojów alkoholowych w obrocie hurtowym w kwocie 100 000,00 zł przeznacza się na realizację programu rozwiązywania problemów alkoholowych w kwocie 100 000,00 zł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13. Tworzy się rezerwy w łącznej kwocie 1 325 000,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ogólną w wysokości 660 000,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celowe w wysokości 665 000,00 zł, z tego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na zadania oświatowe w kwocie 300 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na realizację zadań własnych z zakresu zarządzania kryzysowego w kwocie 175 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na cele kultury w kwocie 20 000,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6"/>
          <w:szCs w:val="26"/>
        </w:rPr>
        <w:t>inwestycyjna na zadania realizowane przez Gminę Krobia w roku 2025 – 170 000,00 zł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§ 14. Ustala się plan dochodów i wydatków rachunku środków związanych z realizacją zadań ze środków Funduszu Przeciwdziałania COVID-19 na rok 2025, zgodnie z załącznikiem nr 9 do niniejszej Uchwały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§ 15. 1. Jednostki pomocnicze prowadzą gospodarkę finansową w ramach budżetu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2. Ustala się fundusz sołecki na rok 2025 w formie zestawienia wydatków z podziałem kwot oraz określeniem przedsięwzięcia do realizacji dla poszczególnych sołectw zgodnie z załącznikiem nr 10 do niniejszej Uchwały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§ 16. Wykonanie uchwały powierza się Burmistrzowi Krob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§ 17. Uchwała wchodzi w życie z dniem 1 stycznia 2025 roku i podlega publikacji w Dzienniku Urzędowym Województwa Wielkopolskiego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1:32:00Z</dcterms:created>
  <dc:creator>xxx</dc:creator>
  <dc:description/>
  <cp:keywords/>
  <dc:language>en-US</dc:language>
  <cp:lastModifiedBy>Aurelia Sikorska</cp:lastModifiedBy>
  <cp:lastPrinted>2024-12-18T07:44:00Z</cp:lastPrinted>
  <dcterms:modified xsi:type="dcterms:W3CDTF">2024-12-18T08:14:00Z</dcterms:modified>
  <cp:revision>9</cp:revision>
  <dc:subject/>
  <dc:title>UCHWALA NR…</dc:title>
</cp:coreProperties>
</file>