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6"/>
          <w:szCs w:val="26"/>
        </w:rPr>
        <w:t xml:space="preserve">Uzasadnienie do Uchwały Nr </w:t>
      </w:r>
      <w:bookmarkStart w:id="0" w:name="_Hlk148075684"/>
      <w:r>
        <w:rPr>
          <w:rFonts w:cs="Arial" w:ascii="Arial" w:hAnsi="Arial"/>
          <w:sz w:val="26"/>
          <w:szCs w:val="26"/>
        </w:rPr>
        <w:t>X/73/202</w:t>
      </w:r>
      <w:bookmarkEnd w:id="0"/>
      <w:r>
        <w:rPr>
          <w:rFonts w:cs="Arial" w:ascii="Arial" w:hAnsi="Arial"/>
          <w:sz w:val="26"/>
          <w:szCs w:val="26"/>
        </w:rPr>
        <w:t xml:space="preserve">4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 sprawie zmiany uchwały budżetowej Gminy Krobia na rok 20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łącznik nr 1 - dochod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600 – zwiększenie planowanych dochodów z tytułu zajęcia pasa drogowego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700 – zmniejszenia łącznych planowanych dochodów z tytułu gospodarki mieszkaniowej (czynsze , odsetki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750 – zwiększenie środków na Fundusz Pomocy Ukrainie – sprawy USC, zwiększenie dochodów z tytułu rozliczeń z lat ubiegłych oraz sprzedaż składników majątkow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756 – korekty planowanych dochodów z tytułu wpływów podatkowych czy wpływów z opłat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758 – zwiększenie środków z odsetek bankowych oraz z Funduszu Pomocy na zadania oświatow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801 – zwiększenie dochodów z realizowanych usług (rozliczenia z innymi gminami) oraz z tytułu porozumień z innymi jst dotyczącymi dotacji przedszkolnych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852 – korekty dotacji celowych (zwiększenia i zmniejszenia, w tym na dodatki osłonowe, Posiłek w szkole i w domu), zwiększenie na Fundusz Pomocy na wypłatę świadczeń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854 - zmniejszenie na dotacji na zakup podręczników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855 – zwiększenie dochodów dotyczących funkcjonowania gminnego żłobka, zwiększa się dochody w kwocie 5 305,81 zł – wynagrodzenie asystenta rodziny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900 – zmniejszenie dochodów z tytułu rozliczenia podatku VAT, zwiększenie z tytułu sprzedaży składników majątkowych, zmniejszenie dochodów z tytułu środków otrzymanych z WFOŚiGW w kwocie 5 305,81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</w:rPr>
        <w:t xml:space="preserve">RAZEM </w:t>
      </w:r>
      <w:r>
        <w:rPr>
          <w:rFonts w:cs="Arial" w:ascii="Arial" w:hAnsi="Arial"/>
          <w:b/>
          <w:bCs/>
          <w:sz w:val="26"/>
          <w:szCs w:val="26"/>
          <w:u w:val="single"/>
        </w:rPr>
        <w:t>zwiększenie o 84 128,71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łącznik nr 2 – wydatk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600 – zmniejszenie na wydatki bieżące w zakresie utrzymania dróg gminnych, zmniejszenie pomocy finansowej dla Powiatu Gostyńskiego na zadania inwestycyjne – przeniesienie kwoty 320 000,00 zł na rok 2025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710 – zmniejszenie planu wydatków na opracowanie planów zagospodarowania i planu ogólnego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750 –  zmiana klasyfikacji budżetowej w ramach wynagrodzeń pracowników, zwiększenie z dotacji na zadania zlecone i Fundusz Pomocy, przeniesienie w ramach klasyfikacji budżetowej wydatków na promocję, zwiększenie na Fundusz Pomocy – obsługa w CUW oraz na składki z tytułu przynależności Gminy Krobia do stowarzyszeń międzygminnych, dokonuje się zwiększenia z tytułu środków otrzymanych z WFOŚiGW w kwocie 5 305,81 zł i zmniejszenie o tę sama kwotę planu wydatków na wynagrodzenia w rozdziale 75023 paragraf 401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754 – zwiększenie na zadania dotyczące ochrony dokumentów niejawnych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758 – zwiększenie planu rezerwy oświatowej o kwotę 100 000,00 zł oraz inwestycyjnej o 5 000,00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801 – zmiana klasyfikacji budżetowej w ramach wynagrodzeń pracowników, zwiększenie Fundusz Pomocy, zwiększenia i przeniesienia na korektę odpisu na ZFŚS, zwiększenie na zakup energii i gazu w PS Krobia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851 – zmiana klasyfikacji budżetowej – przeniesienia w ramach wydatków na profilaktykę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Dział 852  – zmiany w ramach wydatków bieżących w MGOPS, zwiększenie i zmniejszenia planu wydatków w związku z pismami Wojewody dot. dotacji na zadania własne i zlecone. W związku ze zwiększeniem liczby godzin na usługi opiekuńcze od listopada 2024 roku zaistniała konieczność zwiększenia planu wydatków na w/w zadaniu w rozdziale 85228 - usługi opiekuńcze i specjalistyczne usługi opiekuńcze. Natomiast w rozdziale 85219 - ośrodki pomocy społecznej na paragrafie 4210- zakup materiałów i wyposażenia, proponuje się zwiększyć o  kwotę 3.100,00 zł na zakupu szafy, która uległa zniszczeniu w mieszkaniu chronionym KCUS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zmniejszenia z niewykorzystanych środków w innych paragrafach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854 – zmniejszenie z tytułu zmiany planu dotacji na zakup podręczników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855 – zmniejszenie planu wydatków na rodziny zastępcze, zwiększenie na wydatki bieżące w Gminnym Żłobku w Krobi, w tym z tytułu odszkodowania oraz korekta odpisu na ZFŚS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900 – zmiana klasyfikacji budżetowej ramach wydatków na utrzymanie budynków, zwiększenie na remonty, zmniejszenie wydatków na przygotowanie programu usuwania azbestu - środki poza projektem ujętym w WPF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ział 921 – przeniesienie wydatków oraz zmniejszenie planu wydatków – dot. zakupu materiałów do zagospodarowania terenu przy świetlicy w Starej Krob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</w:rPr>
        <w:t xml:space="preserve">RAZEM </w:t>
      </w:r>
      <w:r>
        <w:rPr>
          <w:rFonts w:cs="Arial" w:ascii="Arial" w:hAnsi="Arial"/>
          <w:b/>
          <w:bCs/>
          <w:sz w:val="26"/>
          <w:szCs w:val="26"/>
          <w:u w:val="single"/>
        </w:rPr>
        <w:t>zmniejszenie o 235 871,29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łączniki nr 3 - 8– konsekwencje zmian w zakresie dochodów i wydatków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ficyt budżetowy zmniejsza się o kwotę 320 000,00 zł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planie przychodów dokonuje się zwiększenie kwoty przychodów o 190 000,00 zł (niewykorzystany plan tzw. „wolnych środków”), w planie rozchodów zwiększa się pozycję „Przelewy na rachunki lokat” w kwocie 510 000,00 zł, w tym kwota 320 000,00 zł ma swoje źródło w zmniejszonej kwocie pomocy finansowej dla Powiatu i zmniejszonym deficycie, a kwota 190 000,00 zł pochodzi z tytułu zwiększenia wolnych środków. Kwota niewykorzystanych wolnych środków ma związek m.in. z rezygnacją w trakcie roku z jednego z zadań inwestycyjnych, a mianowicie „Rozbudowa i modernizacja systemu monitoringu na terenie Gminy Krobia”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Sporządził: Damian Walcz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6"/>
      <w:szCs w:val="26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  <w:jc w:val="both"/>
    </w:pPr>
    <w:rPr>
      <w:rFonts w:cs="Calib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E2567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56:00Z</dcterms:created>
  <dc:creator>xxx</dc:creator>
  <dc:description/>
  <cp:keywords/>
  <dc:language>en-US</dc:language>
  <cp:lastModifiedBy>Aurelia Sikorska</cp:lastModifiedBy>
  <cp:lastPrinted>2024-12-16T14:51:00Z</cp:lastPrinted>
  <dcterms:modified xsi:type="dcterms:W3CDTF">2024-12-18T08:31:00Z</dcterms:modified>
  <cp:revision>4</cp:revision>
  <dc:subject/>
  <dc:title>UCHWALA NR…</dc:title>
</cp:coreProperties>
</file>