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chwała Nr VIII/65/202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dnia 18 listopada 202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sprawie zmiany uchwały budżetowej Gminy Krobia na rok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>Na podstawie art. 18 ust. 2 pkt 4 i 9 lit. d oraz i, pkt 10 ustawy z dnia 8 marca 1990 r. o samorządzie gminnym (</w:t>
      </w:r>
      <w:r>
        <w:rPr>
          <w:rFonts w:cs="Arial" w:ascii="Arial" w:hAnsi="Arial"/>
          <w:sz w:val="26"/>
          <w:szCs w:val="26"/>
          <w:lang w:eastAsia="ar-SA"/>
        </w:rPr>
        <w:t xml:space="preserve">t.j. </w:t>
      </w:r>
      <w:r>
        <w:rPr>
          <w:rFonts w:cs="Arial" w:ascii="Arial" w:hAnsi="Arial"/>
          <w:sz w:val="26"/>
          <w:szCs w:val="26"/>
        </w:rPr>
        <w:t>Dz. U. z 2024 r.  poz. 1465 ze zm.),</w:t>
      </w:r>
      <w:r>
        <w:rPr>
          <w:rFonts w:cs="Arial" w:ascii="Arial" w:hAnsi="Arial"/>
          <w:sz w:val="26"/>
          <w:szCs w:val="26"/>
          <w:lang w:eastAsia="ar-SA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. 212, 214, 215, 222, 235-237, 239, 258 i 264 ust. 3 ustawy z dnia 27 sierpnia 2009 r. o finansach publicznych </w:t>
      </w:r>
      <w:r>
        <w:rPr>
          <w:rFonts w:cs="Arial" w:ascii="Arial" w:hAnsi="Arial"/>
          <w:bCs/>
          <w:sz w:val="26"/>
          <w:szCs w:val="26"/>
        </w:rPr>
        <w:t>(t.j.</w:t>
      </w:r>
      <w:r>
        <w:rPr>
          <w:rFonts w:cs="Arial" w:ascii="Arial" w:hAnsi="Arial"/>
          <w:sz w:val="26"/>
          <w:szCs w:val="26"/>
        </w:rPr>
        <w:t xml:space="preserve"> Dz. U. z 2024 r. poz. 1530 ze zm.), uchwala się, co następuj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Hlk149644057"/>
      <w:bookmarkStart w:id="1" w:name="_Hlk149644057"/>
      <w:bookmarkEnd w:id="1"/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. W uchwale Nr LXVIII/570/2023 z dnia 15 grudnia 2023 r. dokonuje się następujących zmian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§ 1.1. otrzymuje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§ 1.1 Ustala się łączną kwotę dochodów budżetu na 2024 rok w wysokości 81 588 708,69 zł, z tego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dochody bieżące w kwocie 72 896 186,42 zł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dochody majątkowe w kwocie 8 692 522,27 zł,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godnie z załącznikiem nr 1 do Uchwały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Zmiany w planie dochodów określa załącznik nr 1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3. § 1.2. otrzymuje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§ 1.2. Dochody, o których mowa w ust. 1 obejmują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) dotacje celowe na realizację zadań z zakresu administracji rządowej                    i innych zadań zleconych ustawami w wysokości 10 855 385,65 zł, zgodnie                 z załącznikiem nr 4a do Uchwały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) dotacje celowe na realizację zadań w drodze umów lub porozumień                    z innymi j.s.t. w wysokości 171 008,82 zł, zgodnie z załącznikiem nr 5a do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) dotacje celowe na realizację zadań na podstawie porozumień z organami administracji rządowej w wysokości 50 000,00 zł, zgodnie z załącznikiem nr 11a do niniejszej Uchwały,</w:t>
      </w:r>
    </w:p>
    <w:p>
      <w:pPr>
        <w:pStyle w:val="Normal"/>
        <w:jc w:val="both"/>
        <w:rPr>
          <w:rFonts w:ascii="Arial" w:hAnsi="Arial" w:eastAsia="Univers-PL;Dotum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4) </w:t>
      </w:r>
      <w:r>
        <w:rPr>
          <w:rFonts w:eastAsia="Univers-PL;Dotum" w:cs="Arial" w:ascii="Arial" w:hAnsi="Arial"/>
          <w:sz w:val="26"/>
          <w:szCs w:val="26"/>
        </w:rPr>
        <w:t>dotacje i  środki na finansowanie wydatków na realizację zadań finansowanych z udziałem środków, o których mowa w art. 5 ust. 1 pkt 2 i 3 u.f.p.  w kwocie 4 058 240,02 zł”.</w:t>
      </w:r>
    </w:p>
    <w:p>
      <w:pPr>
        <w:pStyle w:val="Normal"/>
        <w:jc w:val="both"/>
        <w:rPr>
          <w:rFonts w:ascii="Arial" w:hAnsi="Arial" w:eastAsia="Univers-PL;Dotum" w:cs="Arial"/>
          <w:sz w:val="26"/>
          <w:szCs w:val="26"/>
        </w:rPr>
      </w:pPr>
      <w:r>
        <w:rPr>
          <w:rFonts w:eastAsia="Univers-PL;Dotum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Univers-PL;Dotum" w:cs="Arial" w:ascii="Arial" w:hAnsi="Arial"/>
          <w:sz w:val="26"/>
          <w:szCs w:val="26"/>
        </w:rPr>
        <w:t xml:space="preserve">4. Wykaz zmian w planie dochodów </w:t>
      </w:r>
      <w:r>
        <w:rPr>
          <w:rFonts w:cs="Arial" w:ascii="Arial" w:hAnsi="Arial"/>
          <w:sz w:val="26"/>
          <w:szCs w:val="26"/>
        </w:rPr>
        <w:t>na realizację zadań z zakresu administracji rządowej i innych zadań zleconych ustawami określa załącznik                         nr 4a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§ 2.1. otrzymuje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§ 2.1. Ustala się łączną kwotę wydatków  budżetu na 2024 rok zgodnie                      z załącznikiem nr 2 do Uchwały w wysokości 81 974 440,91  zł, z tego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wydatki bieżące 70 633 781,01 zł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wydatki majątkowe 11 340 659,90 zł zgodnie z załącznikiem nr 3                              do Uchwały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6. Zmiany w planie wydatków określa załącznik nr 2 do niniejszej uchwał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Zmiany w wykazie wydatków majątkowych planowanych w budżecie Gminy Krobia określa załącznik nr 3 do niniejszej uchwał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2" w:name="_Hlk149644057"/>
      <w:bookmarkStart w:id="3" w:name="_Hlk149644057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8. § 2.2. otrzymuje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2. Wydatki, o których mowa w ust. 1 obejmują w szczególnośc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) wydatki na realizację zadań z zakresu administracji rządowej  i innych zadań zleconych ustawami  w wysokości 10 855 385,65 zł, zgodnie                                z załącznikiem nr 4b do Uchwały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) wydatki na realizację zadań w drodze umów lub porozumień z innymi           j.s.t. w  wysokości  189 150,00 zł, zgodnie z załącznikiem nr 5b do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) wydatki na realizację zadań na podstawie porozumień z organami administracji rządowej w wysokości  50 000,00 zł, zgodnie z załącznikiem nr 11b do niniejszej Uchwały</w:t>
      </w:r>
    </w:p>
    <w:p>
      <w:pPr>
        <w:pStyle w:val="Normal"/>
        <w:jc w:val="both"/>
        <w:rPr>
          <w:rFonts w:ascii="Arial" w:hAnsi="Arial" w:eastAsia="Univers-PL;Dotum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4) </w:t>
      </w:r>
      <w:r>
        <w:rPr>
          <w:rFonts w:eastAsia="Univers-PL;Dotum" w:cs="Arial" w:ascii="Arial" w:hAnsi="Arial"/>
          <w:sz w:val="26"/>
          <w:szCs w:val="26"/>
        </w:rPr>
        <w:t>wydatki na programy finansowane z udziałem środków, o których mowa                         w art. 5 ust. 1 pkt 2 i 3 u.f.p. w kwocie 89 700,00 zł”.</w:t>
      </w:r>
    </w:p>
    <w:p>
      <w:pPr>
        <w:pStyle w:val="Normal"/>
        <w:jc w:val="both"/>
        <w:rPr>
          <w:rFonts w:ascii="Arial" w:hAnsi="Arial" w:eastAsia="Univers-PL;Dotum" w:cs="Arial"/>
          <w:sz w:val="16"/>
          <w:szCs w:val="16"/>
        </w:rPr>
      </w:pPr>
      <w:r>
        <w:rPr>
          <w:rFonts w:eastAsia="Univers-PL;Dotum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Univers-PL;Dotum" w:cs="Arial" w:ascii="Arial" w:hAnsi="Arial"/>
          <w:sz w:val="26"/>
          <w:szCs w:val="26"/>
        </w:rPr>
        <w:t xml:space="preserve">9. Wykaz zmian w planie wydatków </w:t>
      </w:r>
      <w:r>
        <w:rPr>
          <w:rFonts w:cs="Arial" w:ascii="Arial" w:hAnsi="Arial"/>
          <w:sz w:val="26"/>
          <w:szCs w:val="26"/>
        </w:rPr>
        <w:t>na realizację zadań z zakresu administracji rządowej i innych zadań zleconych ustawami określa załącznik                      nr 4b do niniejszej uchwały.</w:t>
      </w:r>
    </w:p>
    <w:p>
      <w:pPr>
        <w:pStyle w:val="Normal"/>
        <w:jc w:val="both"/>
        <w:rPr>
          <w:rFonts w:ascii="Arial" w:hAnsi="Arial" w:eastAsia="Univers-PL;Dotum" w:cs="Arial"/>
          <w:sz w:val="16"/>
          <w:szCs w:val="16"/>
        </w:rPr>
      </w:pPr>
      <w:r>
        <w:rPr>
          <w:rFonts w:eastAsia="Univers-PL;Dotum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-PL;Dotum" w:cs="Arial" w:ascii="Arial" w:hAnsi="Arial"/>
          <w:sz w:val="26"/>
          <w:szCs w:val="26"/>
        </w:rPr>
        <w:t>10. § 5 otrzymuje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§ 5. Ustala się łączną kwotę planowanych dotacji udzielanych z budżetu Gminy w wysokości 10 529 501,06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tacje dla jednostek sektora finansów publicznych 7 915 867,58 zł zgodnie z załącznikiem nr 7a do niniejszej Uchwały, w tym dotacje celowe oraz wpłaty gminy na rzecz związków międzygminnych – 5 715 958,58 zł oraz dotacje podmiotowe – 2 199 909,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tacje dla jednostek spoza sektora finansów publicznych 2 613 633,48 zł zgodnie z załącznikiem nr 7b do niniejszej Uchwały, w tym dotacje celowe 1 813 233,48 zł dotacje podmiotowe – 800 400,00 z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</w:r>
      <w:r>
        <w:rPr>
          <w:rFonts w:eastAsia="Univers-PL;Dotum" w:cs="Arial" w:ascii="Arial" w:hAnsi="Arial"/>
          <w:sz w:val="26"/>
          <w:szCs w:val="26"/>
        </w:rPr>
        <w:t xml:space="preserve"> Zmiany w załącznikach 7a i 7b</w:t>
      </w:r>
      <w:r>
        <w:rPr>
          <w:rFonts w:cs="Arial" w:ascii="Arial" w:hAnsi="Arial"/>
          <w:sz w:val="26"/>
          <w:szCs w:val="26"/>
        </w:rPr>
        <w:t xml:space="preserve"> określają załączniki nr 5a i 5b do niniejszej uchwał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2. § 13 otrzymuje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§ 13. Tworzy się rezerwy w łącznej kwocie 395 850,00 zł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ogólną w wysokości 93 850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celowe w wysokości 302 000,00 zł, z teg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na zadania oświatowe w kwocie 117 000,00 zł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 realizację zadań własnych z zakresu zarządzania kryzysowego                      w kwocie 167 000,00 zł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 cele kultury w kwocie 1 000,00 zł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inwestycyjna na zadania realizowane przez Gminę Krobia w roku 2024 – 17 000,00 zł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Nowe brzmienie otrzymuje załącznik nr 9 do uchwały - plan dochodów                   i wydatków rachunku środków związanych z realizacją zadań ze środków Funduszu Przeciwdziałania COVID-19 na rok 2024 - zgodnie z załącznikiem nr 6 do niniejszej uchwał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4. Nowe brzmienie otrzymuje załącznik nr 10 do uchwały - plan dochodów i wydatków rachunku środków związanych z realizacją zadań ze środków Funduszu Pomocy na rok 2024 - zgodnie z załącznikiem nr 7 do niniejszej uchwał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2. Wykonanie uchwały powierza się Burmistrzowi Krob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§ 3. Uchwała wchodzi w życie z dniem podjęci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6"/>
          <w:szCs w:val="26"/>
        </w:rPr>
        <w:t xml:space="preserve">Uzasadnienie do Uchwały Nr </w:t>
      </w:r>
      <w:bookmarkStart w:id="4" w:name="_Hlk148075684"/>
      <w:r>
        <w:rPr>
          <w:rFonts w:cs="Arial" w:ascii="Arial" w:hAnsi="Arial"/>
          <w:sz w:val="26"/>
          <w:szCs w:val="26"/>
        </w:rPr>
        <w:t>VIII/65/202</w:t>
      </w:r>
      <w:bookmarkEnd w:id="4"/>
      <w:r>
        <w:rPr>
          <w:rFonts w:cs="Arial" w:ascii="Arial" w:hAnsi="Arial"/>
          <w:sz w:val="26"/>
          <w:szCs w:val="26"/>
        </w:rPr>
        <w:t xml:space="preserve">4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sprawie zmiany uchwały budżetowej Gminy Krobia na rok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 nr 1 - docho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Dział 750 – zwiększenie dotacji na zadania zlecone z zakresu spraw obywatelskich, zwiększenie środków na Fundusz Pomocy Ukrainie – sprawy USC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4 – zwiększenie z tytułu sprzedaży samochodu strażacki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8 – zmniejszenie środków w ramach Rządowego Programu Odbudowy Zabytków – dotyczy środków na modernizację obiektu sakralnego w Krobi – przeniesienie na rok 2025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01 – zwiększenie dochodów -  odszkodowanie za uszkodzone mienie w SP Stara Krobia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2 - zwiększenie na utrzymanie OPS – dodatki socjalne dla pracownik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5 – zwiększenie dotacji na świadczenia rodzinne, na składki na ubezpieczenie zdrowotne – środki na zadania zleco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 xml:space="preserve">RAZEM </w:t>
      </w:r>
      <w:r>
        <w:rPr>
          <w:rFonts w:cs="Arial" w:ascii="Arial" w:hAnsi="Arial"/>
          <w:b/>
          <w:bCs/>
          <w:sz w:val="26"/>
          <w:szCs w:val="26"/>
          <w:u w:val="single"/>
        </w:rPr>
        <w:t>zmniejszenie o 20 547,26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 nr 2 – wydat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ział 600 – zwiększenie na wydatki bieżące w zakresie utrzymania dróg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0 –  zmiana klasyfikacji budżetowej w ramach wynagrodzeń pracowników, zwiększenie z dotacji na zadania zlecone i Fundusz Pomocy, zmniejszenie na wydatkach na obsługę Rady Miejskiej w Krobi, przeniesienie na wydatki związane z wypłatą odprawy z tytułu likwidacji stanowiska pracy, przeniesienia środków w ramach wydatków rzeczowych w Urzędzie, na promocję oraz działalność pozostał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4 – przeniesienie wydatków w ramach zakupów bieżących na utrzymanie gotowości bojowej OSP, na wyposażenie nowego pojazdu oraz uzupełnienie wyposażenia strażaków ochotników, zmniejszenie wydatków na zarządzaniu kryzysowym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8 – zwiększenie planu rezerwy oświatowej o kwotę 14 000,00 zł oraz zmniejszenie inwestycyjnej o 46 478,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01 – zmiana klasyfikacji budżetowej w ramach wynagrodzeń pracowników, zwiększenie na remont w SP Stara Krobia (po zalaniu), przeniesienie wydatków w ramach wydatków bieżących w szkołach i przedszkolach, zwiększenie na dotacje dla innych gmin z tytułu uczęszczania dzieci z gminy Krobia do niepublicznych placówek przedszkol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2  – zmiany w ramach wydatków bieżących w MGOPS, zwiększenie planu wydatków na wynagrodzenia (z dotacji),  zwiększenie na opłaty za pobyt w DPS-ach, zwiększenia na zadania przeciwdziałania przemocy w rodzinie, na zasiłki stałe, na usługi opiekuńcz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5 – zwiększenie w związku ze zmianami w planie dotacji na świadczenia rodzinne, składki na ubezpieczenie zdrowotn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900 – zmiana klasyfikacji budżetowej, zmniejszenie na utrzymaniu zieleni, zwiększenie na programie „Czyste Powietrze”, zmniejszenie na wydatkach na opłaty za media, zwiększenie na ubezpieczenie (ubezpieczenie nowego pojazdu strażackiego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921 – zwiększenie planu dotacji dla instytucji kultury – rozdział (92109) 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pis na FŚS, na realizację zajęć warsztatowych dla mieszkańców, zwiększenie na remonty w świetlicy (Domachowo, Potarzyca), zmniejszenie dotacji dla Parafii w Krobi – przeniesienie środków z Promesy w ramach RPOZ na rok 2025, aktualizacja planu dotacji dla Parafii w Chwałkowie wg postanowień Uchwały z dnia 20.05.2024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926 – zwiększenie na remont budynku szatni przy ORLIKu w Krobi, zwiększenie na prace dodatkowe przy budowie stadionu w Krobi (80 000,00 zł) i na ogrodzenia boisk w Chwałkowie (21 000,00 z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 xml:space="preserve">RAZEM </w:t>
      </w:r>
      <w:r>
        <w:rPr>
          <w:rFonts w:cs="Arial" w:ascii="Arial" w:hAnsi="Arial"/>
          <w:b/>
          <w:bCs/>
          <w:sz w:val="26"/>
          <w:szCs w:val="26"/>
          <w:u w:val="single"/>
        </w:rPr>
        <w:t>zmniejszenie o 20 547,26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i nr 3 - 7– konsekwencje zmian w zakresie dochodów i wydatków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Sporządził: Damian Wal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6"/>
      <w:szCs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6:00Z</dcterms:created>
  <dc:creator>xxx</dc:creator>
  <dc:description/>
  <cp:keywords/>
  <dc:language>en-US</dc:language>
  <cp:lastModifiedBy>dwalczak</cp:lastModifiedBy>
  <cp:lastPrinted>2024-11-19T10:05:00Z</cp:lastPrinted>
  <dcterms:modified xsi:type="dcterms:W3CDTF">2024-11-19T09:06:00Z</dcterms:modified>
  <cp:revision>2</cp:revision>
  <dc:subject/>
  <dc:title>UCHWALA NR…</dc:title>
</cp:coreProperties>
</file>