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Uchwała Nr VII/58/2024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Rady Miejskiej w Krobi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z dnia 28 października 2024 r.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bCs/>
          <w:sz w:val="26"/>
          <w:szCs w:val="26"/>
        </w:rPr>
      </w:pPr>
      <w:r>
        <w:rPr>
          <w:rFonts w:cs="Arial;Arial" w:ascii="Arial;Arial" w:hAnsi="Arial;Arial"/>
          <w:b/>
          <w:bCs/>
          <w:sz w:val="26"/>
          <w:szCs w:val="26"/>
        </w:rPr>
        <w:t>w sprawie zmiany uchwały budżetowej Gminy Krobia na rok 202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6"/>
          <w:szCs w:val="26"/>
        </w:rPr>
        <w:t>Na podstawie art. 18 ust. 2 pkt 4 i 9 lit. d oraz i, pkt 10 ustawy z dnia 8 marca 1990 r. o samorządzie gminnym (</w:t>
      </w:r>
      <w:r>
        <w:rPr>
          <w:rFonts w:cs="Arial;Arial" w:ascii="Arial;Arial" w:hAnsi="Arial;Arial"/>
          <w:sz w:val="26"/>
          <w:szCs w:val="26"/>
          <w:lang w:eastAsia="ar-SA"/>
        </w:rPr>
        <w:t xml:space="preserve">t.j. </w:t>
      </w:r>
      <w:r>
        <w:rPr>
          <w:rFonts w:cs="Arial;Arial" w:ascii="Arial;Arial" w:hAnsi="Arial;Arial"/>
          <w:sz w:val="26"/>
          <w:szCs w:val="26"/>
        </w:rPr>
        <w:t>Dz. U. z 2024 r.  poz. 1465 ze zm.),</w:t>
      </w:r>
      <w:r>
        <w:rPr>
          <w:rFonts w:cs="Arial;Arial" w:ascii="Arial;Arial" w:hAnsi="Arial;Arial"/>
          <w:sz w:val="26"/>
          <w:szCs w:val="26"/>
          <w:lang w:eastAsia="ar-SA"/>
        </w:rPr>
        <w:t xml:space="preserve"> </w:t>
      </w:r>
      <w:r>
        <w:rPr>
          <w:rFonts w:cs="Arial;Arial" w:ascii="Arial;Arial" w:hAnsi="Arial;Arial"/>
          <w:sz w:val="26"/>
          <w:szCs w:val="26"/>
        </w:rPr>
        <w:t xml:space="preserve">art. 212, 214, 215, 222, 235-237, 239, 258 i 264 ust. 3 ustawy z dnia 27 sierpnia 2009 r. o finansach publicznych </w:t>
      </w:r>
      <w:r>
        <w:rPr>
          <w:rFonts w:cs="Arial;Arial" w:ascii="Arial;Arial" w:hAnsi="Arial;Arial"/>
          <w:bCs/>
          <w:sz w:val="26"/>
          <w:szCs w:val="26"/>
        </w:rPr>
        <w:t>(t.j.</w:t>
      </w:r>
      <w:r>
        <w:rPr>
          <w:rFonts w:cs="Arial;Arial" w:ascii="Arial;Arial" w:hAnsi="Arial;Arial"/>
          <w:sz w:val="26"/>
          <w:szCs w:val="26"/>
        </w:rPr>
        <w:t xml:space="preserve"> Dz. U. z 2024 r. poz. 1530 ze zm.), uchwala się, co następuje:</w:t>
      </w:r>
    </w:p>
    <w:p>
      <w:pPr>
        <w:pStyle w:val="Normal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  <w:bookmarkStart w:id="0" w:name="_Hlk149644057"/>
      <w:bookmarkStart w:id="1" w:name="_Hlk149644057"/>
      <w:bookmarkEnd w:id="1"/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§ 1. W uchwale Nr LXVIII/570/2023 z dnia 15 grudnia 2023 r. dokonuje się następujących zmian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</w:rPr>
        <w:t>1. § 1.1. otrzymuje nowe brzmienie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</w:rPr>
        <w:t>„</w:t>
      </w:r>
      <w:r>
        <w:rPr>
          <w:rFonts w:cs="Arial;Arial" w:ascii="Arial;Arial" w:hAnsi="Arial;Arial"/>
          <w:sz w:val="26"/>
          <w:szCs w:val="26"/>
        </w:rPr>
        <w:t>§ 1.1 Ustala się łączną kwotę dochodów budżetu na 2024 rok w wysokości 81 609 255,95 zł, z tego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</w:rPr>
        <w:t>- dochody bieżące w kwocie 72 534 593,68 zł,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 xml:space="preserve">- dochody majątkowe w kwocie 9 074 662,27 zł, 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zgodnie z załącznikiem nr 1 do Uchwały”.</w:t>
      </w:r>
    </w:p>
    <w:p>
      <w:pPr>
        <w:pStyle w:val="Normal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</w:rPr>
        <w:t>2. Zmiany w planie dochodów określa załącznik nr 1 do niniejszej uchwały.</w:t>
      </w:r>
    </w:p>
    <w:p>
      <w:pPr>
        <w:pStyle w:val="Normal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</w:rPr>
        <w:t>3. § 1.2. otrzymuje nowe brzmienie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</w:rPr>
        <w:t>„</w:t>
      </w:r>
      <w:r>
        <w:rPr>
          <w:rFonts w:cs="Arial;Arial" w:ascii="Arial;Arial" w:hAnsi="Arial;Arial"/>
          <w:sz w:val="26"/>
          <w:szCs w:val="26"/>
        </w:rPr>
        <w:t>§ 1.2. Dochody, o których mowa w ust. 1 obejmują w szczególności: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6"/>
          <w:szCs w:val="26"/>
        </w:rPr>
        <w:t xml:space="preserve">    </w:t>
      </w:r>
      <w:r>
        <w:rPr>
          <w:rFonts w:cs="Arial;Arial" w:ascii="Arial;Arial" w:hAnsi="Arial;Arial"/>
          <w:sz w:val="26"/>
          <w:szCs w:val="26"/>
        </w:rPr>
        <w:t>1) dotacje celowe na realizację zadań z zakresu administracji rządowej                    i innych zadań zleconych ustawami w wysokości 10 514 547,91 zł, zgodnie                 z załącznikiem nr 4a do Uchwały,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eastAsia="Arial;Arial" w:cs="Arial;Arial" w:ascii="Arial;Arial" w:hAnsi="Arial;Arial"/>
          <w:sz w:val="26"/>
          <w:szCs w:val="26"/>
        </w:rPr>
        <w:t xml:space="preserve">    </w:t>
      </w:r>
      <w:r>
        <w:rPr>
          <w:rFonts w:cs="Arial;Arial" w:ascii="Arial;Arial" w:hAnsi="Arial;Arial"/>
          <w:sz w:val="26"/>
          <w:szCs w:val="26"/>
        </w:rPr>
        <w:t>2) dotacje celowe na realizację zadań w drodze umów lub porozumień                    z innymi j.s.t. w wysokości 171 008,82 zł, zgodnie z załącznikiem nr 5a do Uchwały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6"/>
          <w:szCs w:val="26"/>
        </w:rPr>
        <w:t xml:space="preserve">   </w:t>
      </w:r>
      <w:r>
        <w:rPr>
          <w:rFonts w:cs="Arial;Arial" w:ascii="Arial;Arial" w:hAnsi="Arial;Arial"/>
          <w:sz w:val="26"/>
          <w:szCs w:val="26"/>
        </w:rPr>
        <w:t>3) dotacje celowe na realizację zadań na podstawie porozumień z organami administracji rządowej w wysokości 50 000,00 zł, zgodnie z załącznikiem nr 11a do niniejszej Uchwały,</w:t>
      </w:r>
    </w:p>
    <w:p>
      <w:pPr>
        <w:pStyle w:val="Normal"/>
        <w:jc w:val="both"/>
        <w:rPr>
          <w:rFonts w:ascii="Arial;Arial" w:hAnsi="Arial;Arial" w:eastAsia="Univers-PL;Dotum" w:cs="Arial;Arial"/>
          <w:sz w:val="26"/>
          <w:szCs w:val="26"/>
        </w:rPr>
      </w:pPr>
      <w:r>
        <w:rPr>
          <w:rFonts w:eastAsia="Arial;Arial" w:cs="Arial;Arial" w:ascii="Arial;Arial" w:hAnsi="Arial;Arial"/>
          <w:sz w:val="26"/>
          <w:szCs w:val="26"/>
        </w:rPr>
        <w:t xml:space="preserve">   </w:t>
      </w:r>
      <w:r>
        <w:rPr>
          <w:rFonts w:cs="Arial;Arial" w:ascii="Arial;Arial" w:hAnsi="Arial;Arial"/>
          <w:sz w:val="26"/>
          <w:szCs w:val="26"/>
        </w:rPr>
        <w:t xml:space="preserve">4) </w:t>
      </w:r>
      <w:r>
        <w:rPr>
          <w:rFonts w:eastAsia="Univers-PL;Dotum" w:cs="Arial;Arial" w:ascii="Arial;Arial" w:hAnsi="Arial;Arial"/>
          <w:sz w:val="26"/>
          <w:szCs w:val="26"/>
        </w:rPr>
        <w:t>dotacje i  środki na finansowanie wydatków na realizację zadań finansowanych z udziałem środków, o których mowa w art. 5 ust. 1 pkt 2 i 3 u.f.p.  w kwocie 4 058 240,02 zł”.</w:t>
      </w:r>
    </w:p>
    <w:p>
      <w:pPr>
        <w:pStyle w:val="Normal"/>
        <w:jc w:val="both"/>
        <w:rPr>
          <w:rFonts w:ascii="Arial;Arial" w:hAnsi="Arial;Arial" w:eastAsia="Univers-PL;Dotum" w:cs="Arial;Arial"/>
          <w:sz w:val="26"/>
          <w:szCs w:val="26"/>
        </w:rPr>
      </w:pPr>
      <w:r>
        <w:rPr>
          <w:rFonts w:eastAsia="Univers-PL;Dotum" w:cs="Arial;Arial" w:ascii="Arial;Arial" w:hAnsi="Arial;Arial"/>
          <w:sz w:val="26"/>
          <w:szCs w:val="26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eastAsia="Univers-PL;Dotum" w:cs="Arial;Arial" w:ascii="Arial;Arial" w:hAnsi="Arial;Arial"/>
          <w:sz w:val="26"/>
          <w:szCs w:val="26"/>
        </w:rPr>
        <w:t xml:space="preserve">4. Wykaz zmian w planie dochodów </w:t>
      </w:r>
      <w:r>
        <w:rPr>
          <w:rFonts w:cs="Arial;Arial" w:ascii="Arial;Arial" w:hAnsi="Arial;Arial"/>
          <w:sz w:val="26"/>
          <w:szCs w:val="26"/>
        </w:rPr>
        <w:t>na realizację zadań z zakresu administracji rządowej i innych zadań zleconych ustawami określa załącznik                         nr 4a do niniejszej uchwały.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5. Dodaje się załącznik nr 11a w brzmieniu: „Dotacje celowe na realizację zadań na podstawie porozumień z organami administracji rządowej na rok 2024”  w brzmieniu jak w załączniku nr 4c do niniejszej Uchwały.</w:t>
      </w:r>
    </w:p>
    <w:p>
      <w:pPr>
        <w:pStyle w:val="Normal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6. § 2.1. otrzymuje nowe brzmienie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</w:rPr>
        <w:t>„</w:t>
      </w:r>
      <w:r>
        <w:rPr>
          <w:rFonts w:cs="Arial;Arial" w:ascii="Arial;Arial" w:hAnsi="Arial;Arial"/>
          <w:sz w:val="26"/>
          <w:szCs w:val="26"/>
        </w:rPr>
        <w:t>§ 2.1. Ustala się łączną kwotę wydatków  budżetu na 2024 rok zgodnie                      z załącznikiem nr 2 do Uchwały w wysokości 81 994 988,17  zł, z tego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</w:rPr>
        <w:t>- wydatki bieżące 70 303 146,29 zł,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- wydatki majątkowe 11 691 841,88 zł zgodnie z załącznikiem nr 3                              do Uchwały”.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</w:rPr>
        <w:t>7. Zmiany w planie wydatków określa załącznik nr 2 do niniejszej uchwały.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</w:rPr>
        <w:t>8. Zmiany w wykazie wydatków majątkowych planowanych w budżecie Gminy Krobia określa załącznik nr 3 do niniejszej uchwały.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  <w:bookmarkStart w:id="2" w:name="_Hlk149644057"/>
      <w:bookmarkStart w:id="3" w:name="_Hlk149644057"/>
      <w:bookmarkEnd w:id="3"/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</w:rPr>
        <w:t>9. § 2.2. otrzymuje nowe brzmienie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</w:rPr>
        <w:t>„</w:t>
      </w:r>
      <w:r>
        <w:rPr>
          <w:rFonts w:cs="Arial;Arial" w:ascii="Arial;Arial" w:hAnsi="Arial;Arial"/>
          <w:sz w:val="26"/>
          <w:szCs w:val="26"/>
        </w:rPr>
        <w:t>2. Wydatki, o których mowa w ust. 1 obejmują w szczególności;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6"/>
          <w:szCs w:val="26"/>
        </w:rPr>
        <w:t xml:space="preserve">   </w:t>
      </w:r>
      <w:r>
        <w:rPr>
          <w:rFonts w:cs="Arial;Arial" w:ascii="Arial;Arial" w:hAnsi="Arial;Arial"/>
          <w:sz w:val="26"/>
          <w:szCs w:val="26"/>
        </w:rPr>
        <w:t>1) wydatki na realizację zadań z zakresu administracji rządowej  i innych zadań zleconych ustawami  w wysokości 10 514 547,91 zł, zgodnie                                z załącznikiem nr 4b do Uchwały,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eastAsia="Arial;Arial" w:cs="Arial;Arial" w:ascii="Arial;Arial" w:hAnsi="Arial;Arial"/>
          <w:sz w:val="26"/>
          <w:szCs w:val="26"/>
        </w:rPr>
        <w:t xml:space="preserve">   </w:t>
      </w:r>
      <w:r>
        <w:rPr>
          <w:rFonts w:cs="Arial;Arial" w:ascii="Arial;Arial" w:hAnsi="Arial;Arial"/>
          <w:sz w:val="26"/>
          <w:szCs w:val="26"/>
        </w:rPr>
        <w:t>2) wydatki na realizację zadań w drodze umów lub porozumień z innymi           j.s.t. w  wysokości  189 150,00 zł, zgodnie z załącznikiem nr 5b do Uchwały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6"/>
          <w:szCs w:val="26"/>
        </w:rPr>
        <w:t xml:space="preserve">   </w:t>
      </w:r>
      <w:r>
        <w:rPr>
          <w:rFonts w:cs="Arial;Arial" w:ascii="Arial;Arial" w:hAnsi="Arial;Arial"/>
          <w:sz w:val="26"/>
          <w:szCs w:val="26"/>
        </w:rPr>
        <w:t>3) wydatki na realizację zadań na podstawie porozumień z organami administracji rządowej w wysokości  50 000,00 zł, zgodnie z załącznikiem nr 11b do niniejszej Uchwały</w:t>
      </w:r>
    </w:p>
    <w:p>
      <w:pPr>
        <w:pStyle w:val="Normal"/>
        <w:jc w:val="both"/>
        <w:rPr>
          <w:rFonts w:ascii="Arial;Arial" w:hAnsi="Arial;Arial" w:eastAsia="Univers-PL;Dotum" w:cs="Arial;Arial"/>
          <w:sz w:val="26"/>
          <w:szCs w:val="26"/>
        </w:rPr>
      </w:pPr>
      <w:r>
        <w:rPr>
          <w:rFonts w:eastAsia="Arial;Arial" w:cs="Arial;Arial" w:ascii="Arial;Arial" w:hAnsi="Arial;Arial"/>
          <w:sz w:val="26"/>
          <w:szCs w:val="26"/>
        </w:rPr>
        <w:t xml:space="preserve">  </w:t>
      </w:r>
      <w:r>
        <w:rPr>
          <w:rFonts w:cs="Arial;Arial" w:ascii="Arial;Arial" w:hAnsi="Arial;Arial"/>
          <w:sz w:val="26"/>
          <w:szCs w:val="26"/>
        </w:rPr>
        <w:t xml:space="preserve">4) </w:t>
      </w:r>
      <w:r>
        <w:rPr>
          <w:rFonts w:eastAsia="Univers-PL;Dotum" w:cs="Arial;Arial" w:ascii="Arial;Arial" w:hAnsi="Arial;Arial"/>
          <w:sz w:val="26"/>
          <w:szCs w:val="26"/>
        </w:rPr>
        <w:t>wydatki na programy finansowane z udziałem środków, o których mowa                         w art. 5 ust. 1 pkt 2 i 3 u.f.p. w kwocie 89 700,00 zł”.</w:t>
      </w:r>
    </w:p>
    <w:p>
      <w:pPr>
        <w:pStyle w:val="Normal"/>
        <w:jc w:val="both"/>
        <w:rPr>
          <w:rFonts w:ascii="Arial;Arial" w:hAnsi="Arial;Arial" w:eastAsia="Univers-PL;Dotum" w:cs="Arial;Arial"/>
          <w:sz w:val="16"/>
          <w:szCs w:val="16"/>
        </w:rPr>
      </w:pPr>
      <w:r>
        <w:rPr>
          <w:rFonts w:eastAsia="Univers-PL;Dotum" w:cs="Arial;Arial" w:ascii="Arial;Arial" w:hAnsi="Arial;Arial"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eastAsia="Univers-PL;Dotum" w:cs="Arial;Arial" w:ascii="Arial;Arial" w:hAnsi="Arial;Arial"/>
          <w:sz w:val="26"/>
          <w:szCs w:val="26"/>
        </w:rPr>
        <w:t xml:space="preserve">10. Wykaz zmian w planie wydatków </w:t>
      </w:r>
      <w:r>
        <w:rPr>
          <w:rFonts w:cs="Arial;Arial" w:ascii="Arial;Arial" w:hAnsi="Arial;Arial"/>
          <w:sz w:val="26"/>
          <w:szCs w:val="26"/>
        </w:rPr>
        <w:t>na realizację zadań z zakresu administracji rządowej i innych zadań zleconych ustawami określa załącznik                      nr 4b do niniejszej uchwały.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</w:rPr>
        <w:t>11. Dodaje się załącznik nr 11b w brzmieniu: „Wydatki na realizację zadań na podstawie porozumień z organami administracji rządowej na rok 2024”  w brzmieniu jak w załączniku nr 4d do niniejszej Uchwały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Univers-PL;Dotum" w:cs="Arial;Arial" w:ascii="Arial;Arial" w:hAnsi="Arial;Arial"/>
          <w:sz w:val="26"/>
          <w:szCs w:val="26"/>
        </w:rPr>
        <w:t>12. § 4 otrzymuje nowe brzmieni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;Arial" w:hAnsi="Arial;Arial" w:cs="Arial;Arial"/>
          <w:color w:val="000000"/>
          <w:sz w:val="26"/>
          <w:szCs w:val="26"/>
        </w:rPr>
      </w:pPr>
      <w:r>
        <w:rPr>
          <w:rFonts w:eastAsia="Univers-PL;Dotum" w:cs="Arial;Arial" w:ascii="Arial;Arial" w:hAnsi="Arial;Arial"/>
          <w:sz w:val="26"/>
          <w:szCs w:val="26"/>
        </w:rPr>
        <w:t>„</w:t>
      </w:r>
      <w:r>
        <w:rPr>
          <w:rFonts w:eastAsia="Univers-PL;Dotum" w:cs="Arial;Arial" w:ascii="Arial;Arial" w:hAnsi="Arial;Arial"/>
          <w:sz w:val="26"/>
          <w:szCs w:val="26"/>
        </w:rPr>
        <w:t xml:space="preserve">§ 4. </w:t>
      </w:r>
      <w:r>
        <w:rPr>
          <w:rFonts w:cs="Arial;Arial" w:ascii="Arial;Arial" w:hAnsi="Arial;Arial"/>
          <w:sz w:val="26"/>
          <w:szCs w:val="26"/>
        </w:rPr>
        <w:t xml:space="preserve">Ustala się kwotę deficytu budżetowego na rok 2024 w wysokości 385 732,22 zł, który zostanie sfinansowany </w:t>
      </w:r>
      <w:r>
        <w:rPr>
          <w:rFonts w:cs="Arial;Arial" w:ascii="Arial;Arial" w:hAnsi="Arial;Arial"/>
          <w:color w:val="000000"/>
          <w:sz w:val="26"/>
          <w:szCs w:val="26"/>
        </w:rPr>
        <w:t xml:space="preserve">przychodami jednostek samorządu terytorialnego z niewykorzystanych środków pieniężnych na rachunku bieżącym budżetu, wynikających z rozliczenia dochodów i wydatków nimi finansowanych związanych ze szczególnymi zasadami wykonywania budżetu określonymi w odrębnych ustawach w kwocie 111 045,79 zł oraz </w:t>
      </w:r>
      <w:r>
        <w:rPr>
          <w:rFonts w:cs="Arial;Arial" w:ascii="Arial;Arial" w:hAnsi="Arial;Arial"/>
          <w:sz w:val="26"/>
          <w:szCs w:val="26"/>
        </w:rPr>
        <w:t>wolnymi środkami</w:t>
      </w:r>
      <w:r>
        <w:rPr>
          <w:rFonts w:cs="Arial;Arial" w:ascii="Arial;Arial" w:hAnsi="Arial;Arial"/>
          <w:color w:val="000000"/>
          <w:sz w:val="26"/>
          <w:szCs w:val="26"/>
        </w:rPr>
        <w:t xml:space="preserve"> </w:t>
      </w:r>
      <w:r>
        <w:rPr>
          <w:rFonts w:cs="Arial;Arial" w:ascii="Arial;Arial" w:hAnsi="Arial;Arial"/>
          <w:sz w:val="26"/>
          <w:szCs w:val="26"/>
        </w:rPr>
        <w:t>w kwocie  274 686,43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;Arial" w:ascii="Arial;Arial" w:hAnsi="Arial;Arial"/>
          <w:sz w:val="26"/>
          <w:szCs w:val="26"/>
        </w:rPr>
        <w:t>2.Przychody i rozchody budżetu określa załącznik nr 5 do niniejsz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3. Środki z przychodów budżetu w kwocie 4 874 604,35 zł przeznacza się na spłatę zobowiązań z tytułu wyemitowanych obligacji w kwocie 1 500 000,00 zł, udzielenie krajowych pożyczek w kwocie 100 000,00 zł, na pokrycie deficytu budżetowego w kwocie 385 732,22 zł oraz na przelewy na rachunki lokat w kwocie 2 888 872,13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;Arial" w:ascii="Arial;Arial" w:hAnsi="Arial;Arial"/>
          <w:sz w:val="26"/>
          <w:szCs w:val="26"/>
        </w:rPr>
        <w:t>4. Określa się łączna kwotę planowanych przychodów w kwocie 4 874 604,35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;Arial" w:ascii="Arial;Arial" w:hAnsi="Arial;Arial"/>
          <w:sz w:val="26"/>
          <w:szCs w:val="26"/>
        </w:rPr>
        <w:t>5. Określa się łączną kwotę planowanych rozchodów 4 488 872,13 zł”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Univers-PL;Dotum" w:cs="Arial;Arial" w:ascii="Arial;Arial" w:hAnsi="Arial;Arial"/>
          <w:sz w:val="26"/>
          <w:szCs w:val="26"/>
        </w:rPr>
        <w:t>13.  Nowe brzmienie otrzymuje załącznik nr 6 do uchwały – przychody                          i rozchodu budżetu Gminy Krobia na rok 2024 - zgodnie z załącznikiem                      nr 5 do niniejszej uchwały.</w:t>
      </w:r>
    </w:p>
    <w:p>
      <w:pPr>
        <w:pStyle w:val="Normal"/>
        <w:jc w:val="both"/>
        <w:rPr>
          <w:rFonts w:ascii="Arial;Arial" w:hAnsi="Arial;Arial" w:eastAsia="Univers-PL;Dotum" w:cs="Arial;Arial"/>
          <w:sz w:val="16"/>
          <w:szCs w:val="16"/>
        </w:rPr>
      </w:pPr>
      <w:r>
        <w:rPr>
          <w:rFonts w:eastAsia="Univers-PL;Dotum" w:cs="Arial;Arial" w:ascii="Arial;Arial" w:hAnsi="Arial;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Univers-PL;Dotum" w:cs="Arial;Arial" w:ascii="Arial;Arial" w:hAnsi="Arial;Arial"/>
          <w:sz w:val="26"/>
          <w:szCs w:val="26"/>
        </w:rPr>
        <w:t>14. § 5 otrzymuje nowe brzmienie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</w:rPr>
        <w:t>„</w:t>
      </w:r>
      <w:r>
        <w:rPr>
          <w:rFonts w:cs="Arial;Arial" w:ascii="Arial;Arial" w:hAnsi="Arial;Arial"/>
          <w:sz w:val="26"/>
          <w:szCs w:val="26"/>
        </w:rPr>
        <w:t>§ 5. Ustala się łączną kwotę planowanych dotacji udzielanych z budżetu Gminy w wysokości 10 918 805,04 zł, 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;Arial" w:cs="Arial;Arial" w:ascii="Arial;Arial" w:hAnsi="Arial;Arial"/>
          <w:sz w:val="26"/>
          <w:szCs w:val="26"/>
        </w:rPr>
        <w:t xml:space="preserve"> </w:t>
      </w:r>
      <w:r>
        <w:rPr>
          <w:rFonts w:cs="Arial;Arial" w:ascii="Arial;Arial" w:hAnsi="Arial;Arial"/>
          <w:sz w:val="26"/>
          <w:szCs w:val="26"/>
        </w:rPr>
        <w:t>dotacje dla jednostek sektora finansów publicznych 7 891 867,58 zł zgodnie z załącznikiem nr 7a do niniejszej Uchwały, w tym dotacje celowe oraz wpłaty gminy na rzecz związków międzygminnych – 5 712 958,58 zł oraz dotacje podmiotowe – 2 178 909,00 zł,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otacje dla jednostek spoza sektora finansów publicznych 3 026 937,46 zł zgodnie z załącznikiem nr 7b do niniejszej Uchwały, w tym dotacje celowe 2 219 037,46 zł dotacje podmiotowe – 807 900,00 zł”.</w:t>
      </w:r>
    </w:p>
    <w:p>
      <w:pPr>
        <w:pStyle w:val="Normal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15.</w:t>
      </w:r>
      <w:r>
        <w:rPr>
          <w:rFonts w:eastAsia="Univers-PL;Dotum" w:cs="Arial;Arial" w:ascii="Arial;Arial" w:hAnsi="Arial;Arial"/>
          <w:sz w:val="26"/>
          <w:szCs w:val="26"/>
        </w:rPr>
        <w:t xml:space="preserve"> Zmiany w załącznikach 7a i 7b</w:t>
      </w:r>
      <w:r>
        <w:rPr>
          <w:rFonts w:cs="Arial;Arial" w:ascii="Arial;Arial" w:hAnsi="Arial;Arial"/>
          <w:sz w:val="26"/>
          <w:szCs w:val="26"/>
        </w:rPr>
        <w:t xml:space="preserve"> określają załączniki nr 6a i 6b do niniejszej uchwały.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</w:rPr>
        <w:t>16. § 13 otrzymuje nowe brzmienie: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</w:rPr>
        <w:t>„</w:t>
      </w:r>
      <w:r>
        <w:rPr>
          <w:rFonts w:cs="Arial;Arial" w:ascii="Arial;Arial" w:hAnsi="Arial;Arial"/>
          <w:sz w:val="26"/>
          <w:szCs w:val="26"/>
        </w:rPr>
        <w:t>§ 13. Tworzy się rezerwy w łącznej kwocie 428 328,00 zł, w tym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Arial;Arial" w:hAnsi="Arial;Arial"/>
          <w:sz w:val="26"/>
          <w:szCs w:val="26"/>
        </w:rPr>
        <w:t>ogólną w wysokości 93 850,00 zł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Arial;Arial" w:hAnsi="Arial;Arial"/>
          <w:sz w:val="26"/>
          <w:szCs w:val="26"/>
        </w:rPr>
        <w:t>celowe w wysokości 334 478,00 zł, z tego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;Arial" w:ascii="Arial;Arial" w:hAnsi="Arial;Arial"/>
          <w:sz w:val="26"/>
          <w:szCs w:val="26"/>
        </w:rPr>
        <w:t>na zadania oświatowe w kwocie 103 000,00 zł,</w:t>
      </w:r>
    </w:p>
    <w:p>
      <w:pPr>
        <w:pStyle w:val="Normal"/>
        <w:numPr>
          <w:ilvl w:val="1"/>
          <w:numId w:val="1"/>
        </w:numPr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na realizację zadań własnych z zakresu zarządzania kryzysowego                      w kwocie 167 000,00 zł,</w:t>
      </w:r>
    </w:p>
    <w:p>
      <w:pPr>
        <w:pStyle w:val="Normal"/>
        <w:numPr>
          <w:ilvl w:val="1"/>
          <w:numId w:val="1"/>
        </w:numPr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na cele kultury w kwocie 1 000,00 zł,</w:t>
      </w:r>
    </w:p>
    <w:p>
      <w:pPr>
        <w:pStyle w:val="Normal"/>
        <w:numPr>
          <w:ilvl w:val="1"/>
          <w:numId w:val="1"/>
        </w:numPr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inwestycyjna na zadania realizowane przez Gminę Krobia w roku 2024 – 63 478,00 zł”.</w:t>
      </w:r>
    </w:p>
    <w:p>
      <w:pPr>
        <w:pStyle w:val="Normal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17. Nowe brzmienie otrzymuje załącznik nr 9 do uchwały - plan dochodów                   i wydatków rachunku środków związanych z realizacją zadań ze środków Funduszu Przeciwdziałania COVID-19 na rok 2024 - zgodnie z załącznikiem nr 7 do niniejszej uchwały.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</w:rPr>
        <w:t>18. Nowe brzmienie otrzymuje załącznik nr 10 do uchwały - plan dochodów i wydatków rachunku środków związanych z realizacją zadań ze środków Funduszu Pomocy na rok 2024 - zgodnie z załącznikiem nr 8 do niniejszej uchwały</w:t>
      </w:r>
    </w:p>
    <w:p>
      <w:pPr>
        <w:pStyle w:val="Normal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6"/>
          <w:szCs w:val="26"/>
        </w:rPr>
        <w:t>§ 2. Wykonanie uchwały powierza się Burmistrzowi Krobi.</w:t>
      </w:r>
    </w:p>
    <w:p>
      <w:pPr>
        <w:pStyle w:val="Normal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 xml:space="preserve">§ 3. Uchwała wchodzi w życie z dniem podjęcia. 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sz w:val="26"/>
          <w:szCs w:val="26"/>
        </w:rPr>
        <w:t xml:space="preserve">Uzasadnienie do Uchwały Nr </w:t>
      </w:r>
      <w:bookmarkStart w:id="4" w:name="_Hlk148075684"/>
      <w:r>
        <w:rPr>
          <w:rFonts w:cs="Arial;Arial" w:ascii="Arial;Arial" w:hAnsi="Arial;Arial"/>
          <w:sz w:val="26"/>
          <w:szCs w:val="26"/>
        </w:rPr>
        <w:t>VII/58/202</w:t>
      </w:r>
      <w:bookmarkEnd w:id="4"/>
      <w:r>
        <w:rPr>
          <w:rFonts w:cs="Arial;Arial" w:ascii="Arial;Arial" w:hAnsi="Arial;Arial"/>
          <w:sz w:val="26"/>
          <w:szCs w:val="26"/>
        </w:rPr>
        <w:t xml:space="preserve">4 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bCs/>
          <w:sz w:val="26"/>
          <w:szCs w:val="26"/>
        </w:rPr>
      </w:pPr>
      <w:r>
        <w:rPr>
          <w:rFonts w:cs="Arial;Arial" w:ascii="Arial;Arial" w:hAnsi="Arial;Arial"/>
          <w:b/>
          <w:bCs/>
          <w:sz w:val="26"/>
          <w:szCs w:val="26"/>
        </w:rPr>
        <w:t>w sprawie zmiany uchwały budżetowej Gminy Krobia na rok 202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Załącznik nr 1 - dochod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;Arial" w:ascii="Arial;Arial" w:hAnsi="Arial;Arial"/>
          <w:sz w:val="26"/>
          <w:szCs w:val="26"/>
        </w:rPr>
        <w:t>Dział 020 – zwiększenie dochodów z tytułu dzierżawy obwodów łowieckich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600 – zwiększenie dochodów z tytułu rozliczenia projektu „Rewitalizacja społeczno – przestrzenna ,,,” – Rynek, zwiększone wpływy z opłat za płatne parkowanie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700 – korekta wpływów z tytułu gospodarki mieszkaniowej, w tym wpływy z najmu mieszkań, lokali użytkowych, wieczyste użytkowania, zwiększone  wpływy ze sprzedaży z mienia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;Arial" w:ascii="Arial;Arial" w:hAnsi="Arial;Arial"/>
          <w:sz w:val="26"/>
          <w:szCs w:val="26"/>
        </w:rPr>
        <w:t>Dział 750 – wpływy z tytułu projektu „Cyberbezpieczny samorząd” – środki wpłynęły w roku 2024, zadanie będzie realizowane w roku 2025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754 – środki z rozliczenia projektu i dofinansowania zakupu pojazdu dla OSP – zwrot środków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756 – korekta planu dochodów po korekcie przypisów podatkowych na podatki i opłaty lokalne na rok 2024 wg stanu na koniec III kwartału br., zwiększenie środków z tytułu dodatkowych środków z PIT i uzupełnienia subwencji w łącznej kwocie 2 mln złotych (środki w planie rozchodów przeznaczana się na przelewy na rachunki lokat)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758 – zwiększenie na uzupełnienie subwencji ogólnej w kwocie 617 151,00 zł, zwiększenie planu dochodów z odsetek bankowych, zwiększenie na Fundusz Pomocy Ukrainie, zmniejszenie środków w ramach Polskiego Ładu w kwocie 1 848 000,00 zł (na rok 2025)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;Arial" w:ascii="Arial;Arial" w:hAnsi="Arial;Arial"/>
          <w:sz w:val="26"/>
          <w:szCs w:val="26"/>
        </w:rPr>
        <w:t>Dział 801 – zwiększenie dochodów z tytułu usług za przedszkola oraz odszkodowania za uszkodzone mienie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 xml:space="preserve">Dział 851 – zwiększenie z tytułu pomocy finansowej z Woj. Wlkp. w kwocie 3 000,00 zł na profilaktykę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852 - zwiększenie na dodatki gazowe, korekta dochodów na usługi opiekuńcze oraz domy pomocy społecznej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855 – zwiększenie dotacji na świadczenia wychowawcze, środki z Funduszu Pracy na wynagrodzenie asystenta rodziny, zwiększone dochody z tytułu odpłatności za żłobek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900 – zmniejszenie dochodów w roku 2024 (przeniesienie na rok 2025) w ramach dotacji z WFOŚiGW na program usuwania azbestu – o 100 000,00 zł, korekta planu dochodów wg wykonania za III kwartały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;Arial" w:ascii="Arial;Arial" w:hAnsi="Arial;Arial"/>
          <w:sz w:val="26"/>
          <w:szCs w:val="26"/>
        </w:rPr>
        <w:t>Dział 921 – zwiększenie dochodów za wynajem świetlic, zwiększenie dochodów z tytułu rozliczenia projektu „Rewitalizacja społeczno – przestrzenna ,,,” – Wyspa Kasztelańska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926 – zwiększenie pomocy finansowej z Powiatu Gostyńskiego na budowę stadionu w Krobi, na podstawie podjętej przez Radę Powiatu Gostyńskiego uchwały w dniu 3.10.2024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b/>
          <w:b/>
          <w:bCs/>
          <w:sz w:val="26"/>
          <w:szCs w:val="26"/>
          <w:u w:val="single"/>
        </w:rPr>
      </w:pPr>
      <w:r>
        <w:rPr>
          <w:rFonts w:cs="Arial;Arial" w:ascii="Arial;Arial" w:hAnsi="Arial;Arial"/>
          <w:b/>
          <w:bCs/>
          <w:sz w:val="26"/>
          <w:szCs w:val="26"/>
        </w:rPr>
        <w:t xml:space="preserve">RAZEM </w:t>
      </w:r>
      <w:r>
        <w:rPr>
          <w:rFonts w:cs="Arial;Arial" w:ascii="Arial;Arial" w:hAnsi="Arial;Arial"/>
          <w:b/>
          <w:bCs/>
          <w:sz w:val="26"/>
          <w:szCs w:val="26"/>
          <w:u w:val="single"/>
        </w:rPr>
        <w:t>zwiększenie o 2 941 194,95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b/>
          <w:b/>
          <w:bCs/>
          <w:sz w:val="26"/>
          <w:szCs w:val="26"/>
          <w:u w:val="single"/>
        </w:rPr>
      </w:pPr>
      <w:r>
        <w:rPr>
          <w:rFonts w:cs="Arial;Arial" w:ascii="Arial;Arial" w:hAnsi="Arial;Arial"/>
          <w:b/>
          <w:bCs/>
          <w:sz w:val="26"/>
          <w:szCs w:val="26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b/>
          <w:b/>
          <w:bCs/>
          <w:sz w:val="26"/>
          <w:szCs w:val="26"/>
          <w:u w:val="single"/>
        </w:rPr>
      </w:pPr>
      <w:r>
        <w:rPr>
          <w:rFonts w:cs="Arial;Arial" w:ascii="Arial;Arial" w:hAnsi="Arial;Arial"/>
          <w:b/>
          <w:bCs/>
          <w:sz w:val="26"/>
          <w:szCs w:val="26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Załącznik nr 2 – wydatk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010 – zwiększenie środków na wpłaty na rzecz izb rolniczych, zmniejszenie na zadaniu dotyczącym projektu realizowanego w Kuczynie – po zakończeniu zadania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 xml:space="preserve">Dział 600 – zwiększenie na wydatki bieżące w zakresie utrzymania dróg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710 – zmiana klasyfikacji budżetowej w ramach opracowania strategii rozwoju gminy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750 –  zmiana klasyfikacji budżetowej w ramach wynagrodzeń pracowników, przeniesienie w planie wydatków bieżących, zwiększenie na wydatki w ramach CUW, przeniesienia, w tym zwiększenie na zakup oprogramowania wspierającego rekrutację do przedszkoli gminnych, zwiększenie na Fundusz Pomoc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754 – zwiększenie o kwotę 8 000,00 zł na zakup kombinezonów operacyjnych dla ochotników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757 – zwiększenie planu wydatków na obsługę obligacji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758 – zmniejszenie planu rezerwy oświatowej o kwotę 602 200,00 zł oraz zwiększenie na zakup 3 dodatkowych udziałów w Samorządowym Funduszu Poręczeń Kredytow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801 – zwiększenie planu wydatków na wynagrodzenia w SP Krobia, w ZSP Pudliszki oraz SP Stara Krobia i Przedszkolu w Krobi na wynagrodzenia (środki na wzrost wynagrodzeń dla pracowników, odprawy emerytalne i inne dodatkowe świadczenia częściowo były zabezpieczone w rezerwie oświatowej. Dokonuje się dodatkowych zwiększeń w SP Krobia (zakup klimatyzatora do świetlicy/stołówki, zadaszenie nad drzwiami, zakup pomocy dydaktycznych), dla ZSP Pudliszki (zakup kosiarki, pralki, gazówki), dla SP Stara Krobia (monitor interaktywny), PS Krobia (sprzęt komputerowy oraz patelnia elektryczna), zmiana klasyfikacji budżetowej m.in. w zakresie dokształcania nauczycieli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851 – zmiana klasyfikacji budżetowej w zakresie programów profilaktycznych, zwiększenie o 3 000,00 zł na pozostałe zadania z zakresu profilaktyki (z pomocy finansowej z Woj. Wlkp)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852  – zmiany w ramach wydatków bieżących w MGOPS, zwiększenie planu wydatków na wynagrodzenia,  zwiększenie na dodatki gazowe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i/>
          <w:i/>
          <w:iCs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853 – zmniejszenie planu wydatków na działalność bieżącą w zakresie KCUS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855 – zwiększenie w związku ze zmianami w planie dotacji , zwiększenie na wynagrodzenie asystenta rodziny – środki z Funduszu Pracy, zmiany planu wydatków w Gminnym Żłobk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900 – zmniejszenie na oświetleniu ulicznym (wydatki bieżące i majątkowy), zwiększenie na dotację dla gminy Rawicz na schroniska dla zwierząt,  zmniejszenie na program usuwania azbestu – przeniesienie na rok 2025, zwiększenie na dekorację i oświetlenie świąteczne, zmniejszenie na ubezpieczeniu majątku gminy, zmniejszenie wydatku inwestycyjnym (KROB_KULT - OZE), zwiększenie na wykonanie przyłącza przy budynku starej pralni w Pudliszkach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i/>
          <w:i/>
          <w:iCs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921 – zwiększenie planu dotacji dla instytucji kultury – rozdział Biblioteki – koszty energii elektrycznej i zakup regału do książek, zwiększenie na wykonanie przyłącza energetycznego w Potarzycy, na zakup materiałów do remontu wykonywanego we własnym zakresie w Posadowie, zakup materiałów do wykonania inwestycji przy świetlicy w Starej Krobi, zmniejszenie planu wydatków w ramach dokumentacji przebudowy świetlic w Sułkowicach i Żychlewie, zmniejszenie na zadaniu dotyczącym Opracowania Gminnej Ewidencji Zabytków Gminy Krobia i Programu Opieki nad Zabytkami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Dział 926 – zmiana klasyfikacji budżetowej w zakresie budowy stadionu oraz zwiększenie środków na wykonanie ogrodzenia teren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i/>
          <w:i/>
          <w:iCs/>
          <w:sz w:val="26"/>
          <w:szCs w:val="26"/>
        </w:rPr>
      </w:pPr>
      <w:r>
        <w:rPr>
          <w:rFonts w:cs="Arial;Arial" w:ascii="Arial;Arial" w:hAnsi="Arial;Arial"/>
          <w:i/>
          <w:iCs/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b/>
          <w:b/>
          <w:bCs/>
          <w:sz w:val="26"/>
          <w:szCs w:val="26"/>
          <w:u w:val="single"/>
        </w:rPr>
      </w:pPr>
      <w:r>
        <w:rPr>
          <w:rFonts w:cs="Arial;Arial" w:ascii="Arial;Arial" w:hAnsi="Arial;Arial"/>
          <w:b/>
          <w:bCs/>
          <w:sz w:val="26"/>
          <w:szCs w:val="26"/>
        </w:rPr>
        <w:t xml:space="preserve">RAZEM </w:t>
      </w:r>
      <w:r>
        <w:rPr>
          <w:rFonts w:cs="Arial;Arial" w:ascii="Arial;Arial" w:hAnsi="Arial;Arial"/>
          <w:b/>
          <w:bCs/>
          <w:sz w:val="26"/>
          <w:szCs w:val="26"/>
          <w:u w:val="single"/>
        </w:rPr>
        <w:t>zwiększenie o 741 194,95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;Arial" w:hAnsi="Arial;Arial" w:cs="Arial;Arial"/>
          <w:b/>
          <w:b/>
          <w:bCs/>
          <w:sz w:val="26"/>
          <w:szCs w:val="26"/>
          <w:u w:val="single"/>
        </w:rPr>
      </w:pPr>
      <w:r>
        <w:rPr>
          <w:rFonts w:cs="Arial;Arial" w:ascii="Arial;Arial" w:hAnsi="Arial;Arial"/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Załączniki nr 3 - 8– konsekwencje zmian w zakresie dochodów i wydatków.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Zmniejsza się kwotę deficytu budżetowego o 2 200 000,00 zł wskutek zmiany  wyniku budżetu. W związku z tym zwiększa się kwotę wolnych środków zaangażowanych w pokrycie deficytu budżetowego o 688 872,13 zł, po stronie rozchodów zwiększa się kwotę „Przelewy na rachunki lokat” w kwocie 2 888 872,13 zł. Środki w tej kwocie mają swoje źródło w :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- kwocie 688 872,13 zł – z projektu z udziałem środków UE „Cyberbezpieczny Samorząd”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- kwocie 2 000 000,00 zł – dodatkowe środki na podstawie informacji przekazanej przez MF, które wpłyną w m-cu listopadzie 2024 r. (uzupełnienie subwencji oraz dodatkowy PIT),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- kwocie 200 000,00 zł – częściowe środki otrzymane w ramach rozliczenia „Rewitalizacji …”</w:t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</w:r>
    </w:p>
    <w:p>
      <w:pPr>
        <w:pStyle w:val="Normal"/>
        <w:jc w:val="both"/>
        <w:rPr>
          <w:rFonts w:ascii="Arial;Arial" w:hAnsi="Arial;Arial" w:cs="Arial;Arial"/>
          <w:sz w:val="26"/>
          <w:szCs w:val="26"/>
        </w:rPr>
      </w:pPr>
      <w:r>
        <w:rPr>
          <w:rFonts w:cs="Arial;Arial" w:ascii="Arial;Arial" w:hAnsi="Arial;Arial"/>
          <w:sz w:val="26"/>
          <w:szCs w:val="26"/>
        </w:rPr>
        <w:t>Sporządził: Damian Walcz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Arial;Arial" w:hAnsi="Arial;Arial" w:cs="Arial;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Arial;Arial" w:hAnsi="Arial;Arial" w:cs="Arial;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Arial;Arial" w:hAnsi="Arial;Arial" w:cs="Arial;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Arial;Arial" w:hAnsi="Arial;Arial" w:cs="Arial;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Arial;Arial" w:hAnsi="Arial;Arial" w:cs="Arial;Arial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Arial;Arial" w:hAnsi="Arial;Arial" w:cs="Arial;Arial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Arial;Arial" w:hAnsi="Arial;Arial" w:cs="Arial;Arial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Arial;Arial" w:hAnsi="Arial;Arial" w:cs="Arial;Arial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960" w:hanging="360"/>
      </w:pPr>
      <w:rPr>
        <w:dstrike w:val="false"/>
        <w:strike w:val="false"/>
        <w:sz w:val="26"/>
        <w:i w:val="false"/>
        <w:u w:val="none"/>
        <w:b w:val="false"/>
        <w:szCs w:val="26"/>
        <w:iCs w:val="false"/>
        <w:bCs w:val="false"/>
        <w:rFonts w:ascii="Arial;Arial" w:hAnsi="Arial;Arial" w:cs="Arial;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;Arial" w:hAnsi="Arial;Arial" w:cs="Arial;Arial"/>
      <w:b w:val="false"/>
      <w:bCs w:val="false"/>
      <w:i w:val="false"/>
      <w:iCs w:val="false"/>
      <w:strike w:val="false"/>
      <w:dstrike w:val="false"/>
      <w:color w:val="000000"/>
      <w:sz w:val="26"/>
      <w:szCs w:val="26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  <w:jc w:val="both"/>
    </w:pPr>
    <w:rPr>
      <w:rFonts w:cs="Calib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E2567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41:00Z</dcterms:created>
  <dc:creator>xxx</dc:creator>
  <dc:description/>
  <cp:keywords/>
  <dc:language>en-US</dc:language>
  <cp:lastModifiedBy>dwalczak</cp:lastModifiedBy>
  <cp:lastPrinted>2024-10-30T07:17:00Z</cp:lastPrinted>
  <dcterms:modified xsi:type="dcterms:W3CDTF">2024-10-30T06:27:00Z</dcterms:modified>
  <cp:revision>4</cp:revision>
  <dc:subject/>
  <dc:title>UCHWALA NR…</dc:title>
</cp:coreProperties>
</file>