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</w:t>
      </w:r>
      <w:r>
        <w:rPr>
          <w:rFonts w:cs="Arial" w:ascii="Arial" w:hAnsi="Arial"/>
          <w:b w:val="false"/>
          <w:bCs w:val="false"/>
          <w:sz w:val="24"/>
        </w:rPr>
        <w:t>Uchwała Nr LXVIII/560/2023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ady Miejskiej w Krobi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 dnia 15 grudnia 2023 r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ind w:left="2160" w:hanging="2160"/>
        <w:jc w:val="center"/>
        <w:rPr/>
      </w:pPr>
      <w:r>
        <w:rPr>
          <w:rFonts w:cs="Arial" w:ascii="Arial" w:hAnsi="Arial"/>
          <w:b/>
          <w:bCs/>
        </w:rPr>
        <w:t>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zarządzenia wyborów Sołtysów i Rad Sołeckich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Arial" w:ascii="Arial" w:hAnsi="Arial"/>
        </w:rPr>
        <w:t>Na podstawie art. 18 ust. 1 ustawy z dnia 8 marca 1990 r. o samorządzie  gminnym (t.j. Dz. U. z 2023 r. poz. 40 z późn. zm.) oraz § 6 ust. 1 statutów sołectw gminy Krobia  przyjętych uchwałą Nr IX/62/2003 Rady Miejskiej w Krobi z dnia 30 czerwca 2003 r. w sprawie statutów sołectw gminy Krobia, uchwala się, co następuje :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Arial" w:ascii="Arial" w:hAnsi="Arial"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rządza się przeprowadzenie wyborów Sołtysów i Rad Sołeckich na terenie gminy Krobia na  kolejną  kadencję w okresie od 8.01.2024 r. do  26.01.2024 r. 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TextBody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iejsce, dzień i godzinę przeprowadzenia wyborów oraz osobę Przewodniczącego zebrania określa załącznik do niniejszej uchwały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§ 2. Wykonanie uchwały powierza się Burmistrzowi Krob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z dniem podjęcia.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b/>
          <w:bCs/>
        </w:rPr>
        <w:t xml:space="preserve">                                </w:t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 do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y Nr LXVIII/560/2023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ady Miejskiej w Krob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sz w:val="24"/>
        </w:rPr>
        <w:t>z dnia 15 grudnia 2023 r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ind w:left="2160" w:hanging="2160"/>
        <w:jc w:val="center"/>
        <w:rPr/>
      </w:pPr>
      <w:r>
        <w:rPr>
          <w:rFonts w:cs="Arial" w:ascii="Arial" w:hAnsi="Arial"/>
          <w:b/>
          <w:bCs/>
        </w:rPr>
        <w:t>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zarządzenia wyborów Sołtysów i Rad Sołeckich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ind w:right="-6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godnie ze statutami sołectw gminy Krobia przyjętych uchwałą Nr IX/62/2003 Rady Miejskiej w Krobi z dnia 30 czerwca 2003 r. zachodzi konieczność zarządzenia wyborów Sołtysów i Rad Sołeckich w 22 sołectwach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" w:ascii="Arial" w:hAnsi="Arial"/>
        </w:rPr>
        <w:t xml:space="preserve">W Uchwale Nr VI/49/2019 Rady Miejskiej w Krobi z dnia 5 marca 2019 r. zapisano                   zmianę w statutach poszczególnych  sołectw, iż kadencja Sołtysa i Rady Sołeckiej wybranych przez Zebranie Wiejskie trwa 5 lat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obec upływu obecnej kadencji Sołtysów i Rad Sołeckich przedkładam projekt przedmiotowej uchwał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ł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relia Sikor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spacing w:lineRule="auto" w:line="360"/>
      <w:jc w:val="center"/>
      <w:outlineLvl w:val="0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0" w:leader="none"/>
      </w:tabs>
      <w:jc w:val="center"/>
      <w:outlineLvl w:val="7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0:00Z</dcterms:created>
  <dc:creator>Sikorska</dc:creator>
  <dc:description/>
  <cp:keywords/>
  <dc:language>en-US</dc:language>
  <cp:lastModifiedBy>Aurelia Sikorska</cp:lastModifiedBy>
  <cp:lastPrinted>2023-12-01T09:08:00Z</cp:lastPrinted>
  <dcterms:modified xsi:type="dcterms:W3CDTF">2023-12-14T07:38:00Z</dcterms:modified>
  <cp:revision>60</cp:revision>
  <dc:subject/>
  <dc:title/>
</cp:coreProperties>
</file>