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Uchwała Nr XIV/129/2019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Rady Miejskiej w Krobi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z dnia 30 października  2019 r.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sprawie zmiany uchwały budżetowej Gminy Krobia na rok 201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 podstawie art. 18 ust. 2 pkt 4 i 9 lit. d oraz i, pkt 10 ustawy z dnia 8 marca 1990 r. o samorządzie gminnym (t. j. Dz. U. z 2019 r., poz. 506 ze zm.) art. 212, 214, 215, 222, 235-237, 239, 258 i 264 ust. 3 ustawy z dnia 27 sierpnia 2009 r. o finansach publicznych </w:t>
      </w:r>
      <w:r>
        <w:rPr>
          <w:bCs/>
          <w:sz w:val="26"/>
          <w:szCs w:val="26"/>
        </w:rPr>
        <w:t>(t.j.</w:t>
      </w:r>
      <w:r>
        <w:rPr>
          <w:sz w:val="26"/>
          <w:szCs w:val="26"/>
        </w:rPr>
        <w:t xml:space="preserve"> Dz. U. z 2019 r. poz. 869 ze zm.), uchwala się,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1. Dokonuje się zmian planowanych dochodów i wydatków budżetu na rok 2019 zgodnie z załącznikiem nr 1 i nr 2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2.1 Ustala się łączną kwotę dochodów budżetu na 2019 rok, zgodnie z załącznikiem nr 1 do niniejszej Uchwały, w wysokości 60 005 605,25 zł, z teg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dochody bieżące w kwocie 58 101 584,24 z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dochody majątkowe w kwocie 1 904 021,01 zł. </w:t>
      </w:r>
    </w:p>
    <w:p>
      <w:pPr>
        <w:pStyle w:val="Normal"/>
        <w:jc w:val="both"/>
        <w:rPr/>
      </w:pPr>
      <w:r>
        <w:rPr>
          <w:sz w:val="26"/>
          <w:szCs w:val="26"/>
        </w:rPr>
        <w:t>2. Dochody, o których mowa w ust. 1 obejmują w szczególnośc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dotacje celowe na realizację zadań z zakresu administracji rządowej i innych zadań zleconych ustawami w wysokości 17 698 953,65 zł, zgodnie z załącznikiem nr 4a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dotacje celowe na realizację zadań w drodze umów lub porozumień z innymi j.s.t. w wysokości 132 080,00 zł, </w:t>
      </w:r>
    </w:p>
    <w:p>
      <w:pPr>
        <w:pStyle w:val="Normal"/>
        <w:jc w:val="both"/>
        <w:rPr>
          <w:rFonts w:eastAsia="Univers-PL;Arial Unicode MS"/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rFonts w:eastAsia="Univers-PL;Arial Unicode MS"/>
          <w:sz w:val="26"/>
          <w:szCs w:val="26"/>
        </w:rPr>
        <w:t>dotacje i  środki na finansowanie wydatków na realizację zadań finansowanych z udziałem środków, o których mowa w art. 5 ust. 1 pkt 2 i 3 u.f.p.  w kwocie 2 314 433,42 zł.</w:t>
      </w:r>
    </w:p>
    <w:p>
      <w:pPr>
        <w:pStyle w:val="Normal"/>
        <w:jc w:val="both"/>
        <w:rPr>
          <w:rFonts w:eastAsia="Univers-PL;Arial Unicode MS"/>
          <w:sz w:val="26"/>
          <w:szCs w:val="26"/>
        </w:rPr>
      </w:pPr>
      <w:r>
        <w:rPr>
          <w:rFonts w:eastAsia="Univers-PL;Arial Unicode MS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3.1. Ustala się łączną kwotę wydatków  budżetu na 2019 rok, zgodnie                               z załącznikiem nr 2 do niniejszej Uchwały, w wysokości  65 939 605,25 zł, z tego:</w:t>
      </w:r>
    </w:p>
    <w:p>
      <w:pPr>
        <w:pStyle w:val="Normal"/>
        <w:jc w:val="both"/>
        <w:rPr/>
      </w:pPr>
      <w:r>
        <w:rPr>
          <w:sz w:val="26"/>
          <w:szCs w:val="26"/>
        </w:rPr>
        <w:t>- wydatki bieżące 54 766 195,09 zł,</w:t>
      </w:r>
    </w:p>
    <w:p>
      <w:pPr>
        <w:pStyle w:val="Normal"/>
        <w:jc w:val="both"/>
        <w:rPr/>
      </w:pPr>
      <w:r>
        <w:rPr>
          <w:sz w:val="26"/>
          <w:szCs w:val="26"/>
        </w:rPr>
        <w:t>- wydatki majątkowe 11 173 410,16 zł zgodnie z załącznikiem nr 3 do niniejszej Uchwały.</w:t>
      </w:r>
    </w:p>
    <w:p>
      <w:pPr>
        <w:pStyle w:val="Normal"/>
        <w:jc w:val="both"/>
        <w:rPr/>
      </w:pPr>
      <w:r>
        <w:rPr>
          <w:sz w:val="26"/>
          <w:szCs w:val="26"/>
        </w:rPr>
        <w:t>2. Wydatki o których mowa w ust. 1 obejmują w szczególności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wydatki na realizację zadań z zakresu administracji rządowej  i innych zadań zleconych ustawami  w wysokości 17 698 953,65 zł, zgodnie z załącznikiem nr 4b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wydatki na realizację zadań w drodze umów lub porozumień z innymi j.s.t. w  wysokości  138 080,00 zł, </w:t>
      </w:r>
    </w:p>
    <w:p>
      <w:pPr>
        <w:pStyle w:val="Normal"/>
        <w:jc w:val="both"/>
        <w:rPr>
          <w:rFonts w:eastAsia="Univers-PL;Arial Unicode MS"/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rFonts w:eastAsia="Univers-PL;Arial Unicode MS"/>
          <w:sz w:val="26"/>
          <w:szCs w:val="26"/>
        </w:rPr>
        <w:t>wydatki na programy finansowane z udziałem środków, o których mowa w art. 5 ust. 1 pkt 2 i 3 u.f.p. w kwocie 5 754 287,37 zł.</w:t>
      </w:r>
    </w:p>
    <w:p>
      <w:pPr>
        <w:pStyle w:val="Normal"/>
        <w:jc w:val="both"/>
        <w:rPr>
          <w:rFonts w:eastAsia="Univers-PL;Arial Unicode MS"/>
          <w:sz w:val="26"/>
          <w:szCs w:val="26"/>
        </w:rPr>
      </w:pPr>
      <w:r>
        <w:rPr>
          <w:rFonts w:eastAsia="Univers-PL;Arial Unicode MS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4. 1. Ustala się kwotę deficytu budżetowego w wysokości 5 934 000,00 zł, który zostanie sfinansowany wolnymi środkami w kwocie 1 434 000,00 zł oraz przychodami z tytułu sprzedaży innych papierów wartościowych w kwocie 4 500 000,0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Przychody i rozchody budżetu określa załącznik nr 5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Środki z przychodów budżetu w kwocie 7 292 500,00 zł przeznacza się na spłatę zobowiązań z tytułu wyemitowanych obligacji w kwocie 1 250 000,00 zł, spłatę krajowych pożyczek w kwocie 8 500,00 zł oraz udzielenie krajowych pożyczek w kwocie 100 000,00 zł oraz na pokrycie deficytu budżetowego w kwocie 5 934 000,00 zł.</w:t>
      </w:r>
    </w:p>
    <w:p>
      <w:pPr>
        <w:pStyle w:val="Normal"/>
        <w:jc w:val="both"/>
        <w:rPr/>
      </w:pPr>
      <w:r>
        <w:rPr>
          <w:sz w:val="26"/>
          <w:szCs w:val="26"/>
        </w:rPr>
        <w:t>4. Określa się łączna kwotę planowanych przychodów w kwocie 7 292 500,00 z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Określa się łączną kwotę planowanych rozchodów 1 358 500,00 z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Ustala się łączną kwotę planowanych dotacji udzielanych z budżetu Gminy w wysokości 6 245 984,28 zł, w tym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otacje dla jednostek sektora finansów publicznych 5 228 674,28 zł zgodnie z załącznikiem nr 6a do niniejszej Uchwały, w tym dotacje celowe oraz wpłaty gminy na rzecz związków międzygminnych – 3 781 509,92 zł oraz dotacje podmiotowe – 1 447 164,36 zł,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dotacje dla jednostek spoza sektora finansów publicznych 1 017 310,00 zł zgodnie z załącznikiem nr 6b do niniejszej Uchwały, w tym dotacje celowe                645 500,00 zł oraz dotacje podmiotowe – 371 810,00 z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6. Tworzy się rezerwy w łącznej kwocie 813 261,58 zł, w ty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ogólną w wysokości 69 00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celowe w wysokości 744 261,58 zł, z tego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6"/>
          <w:szCs w:val="26"/>
        </w:rPr>
        <w:t>na zadania oświatowe w kwocie 35 270,58 zł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6"/>
          <w:szCs w:val="26"/>
        </w:rPr>
        <w:t>na realizację zadań własnych z zakresu zarządzania kryzysowego w kwocie 160 000,00 zł,</w:t>
      </w:r>
    </w:p>
    <w:p>
      <w:pPr>
        <w:pStyle w:val="Normal"/>
        <w:numPr>
          <w:ilvl w:val="1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 cele kultury w kwocie 2 000,00 zł,</w:t>
      </w:r>
    </w:p>
    <w:p>
      <w:pPr>
        <w:pStyle w:val="Normal"/>
        <w:numPr>
          <w:ilvl w:val="1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z tytułu udzielonych poręczeń i gwarancji na spłatę kredytów i pożyczek przypadających na rok 2019 – 449 991,00 zł,</w:t>
      </w:r>
    </w:p>
    <w:p>
      <w:pPr>
        <w:pStyle w:val="Normal"/>
        <w:numPr>
          <w:ilvl w:val="1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inwestycyjna na zadania realizowane przez Gminę Krobia w roku 2019 – 97 000,00 zł.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§ 7. 1. Jednostki pomocnicze prowadzą gospodarkę finansową w ramach budżetu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Ustala się fundusz sołecki w formie zestawienia wydatków z podziałem kwot oraz określeniem przedsięwzięcia do realizacji dla poszczególnych sołectw zgodnie z załącznikiem nr 7 do niniejszej Uchwały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8. Ustala się limit zobowiązań z tytułu zaciąganych kredytów i pożyczek oraz emitowanych papierów wartościowych w kwocie 5 500 000,00 zł, w tym na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finansowanie planowanego deficytu budżetu Gminy w kwocie 4 500 000,00 zł,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krycie występującego w ciągu roku przejściowego deficytu budżetu Gminy w kwocie 1 000 000,00 z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9. Upoważnia się Burmistrza Krobi do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ciągania kredytów i pożyczek oraz papierów wartościowych na pokrycie występującego w ciągu roku budżetowego przejściowego deficytu do wysokości 1 000 000,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zaciągania kredytów i pożyczek oraz emisji papierów wartościowych, o których mowa w art. 89 ust. 1 pkt 2 i 3 u.f.p do wysokości 4 500 000,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dokonywania zmian w budżecie polegających na dokonywaniu przesunięć z wydatków bieżących do majątkowych i odwrotnie oraz w ramach wydatków majątkowych pomiędzy rozdziałami i paragrafami w ramach działu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przekazania uprawnień kierownikom jednostek organizacyjnych do zaciągania zobowiązań z tytułu umów, których realizacja w roku budżetowym i latach następnych jest niezbędna do zapewnienia ciągłości działania jednostki i z których wynikają płatności wykraczające poza rok budżetow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lokowania wolnych środków budżetowych na rachunkach bankowych w innych bankach ni</w:t>
      </w:r>
      <w:r>
        <w:rPr>
          <w:rFonts w:eastAsia="TTE17BC338t00;Arial Unicode MS"/>
          <w:sz w:val="26"/>
          <w:szCs w:val="26"/>
        </w:rPr>
        <w:t xml:space="preserve">ż </w:t>
      </w:r>
      <w:r>
        <w:rPr>
          <w:sz w:val="26"/>
          <w:szCs w:val="26"/>
        </w:rPr>
        <w:t>bank prowadz</w:t>
      </w:r>
      <w:r>
        <w:rPr>
          <w:rFonts w:eastAsia="TTE17BC338t00;Arial Unicode MS"/>
          <w:sz w:val="26"/>
          <w:szCs w:val="26"/>
        </w:rPr>
        <w:t>ą</w:t>
      </w:r>
      <w:r>
        <w:rPr>
          <w:sz w:val="26"/>
          <w:szCs w:val="26"/>
        </w:rPr>
        <w:t>cy obsług</w:t>
      </w:r>
      <w:r>
        <w:rPr>
          <w:rFonts w:eastAsia="TTE17BC338t00;Arial Unicode MS"/>
          <w:sz w:val="26"/>
          <w:szCs w:val="26"/>
        </w:rPr>
        <w:t xml:space="preserve">ę </w:t>
      </w:r>
      <w:r>
        <w:rPr>
          <w:sz w:val="26"/>
          <w:szCs w:val="26"/>
        </w:rPr>
        <w:t>bud</w:t>
      </w:r>
      <w:r>
        <w:rPr>
          <w:rFonts w:eastAsia="TTE17BC338t00;Arial Unicode MS"/>
          <w:sz w:val="26"/>
          <w:szCs w:val="26"/>
        </w:rPr>
        <w:t>ż</w:t>
      </w:r>
      <w:r>
        <w:rPr>
          <w:sz w:val="26"/>
          <w:szCs w:val="26"/>
        </w:rPr>
        <w:t>etu gmin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udzielania w roku budżetowym pożyczek krótkoterminowych do kwoty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00 000,00 z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10. Wykonanie uchwały powierza się Burmistrzowi Krob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11. Uchwała wchodzi w życie z dniem podjęci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 do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Uchwała Nr XIV/129/2019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Rady Miejskiej w Krobi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z dnia 30 października 2019 r.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sprawie zmiany uchwały budżetowej Gminy Krobia na rok 2019</w:t>
      </w:r>
    </w:p>
    <w:p>
      <w:pPr>
        <w:pStyle w:val="Normal"/>
        <w:jc w:val="both"/>
        <w:rPr/>
      </w:pPr>
      <w:r>
        <w:rPr/>
        <w:t>Załącznik nr 1 – dochod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dział 01008 – korekta dochodów dotycząca realizacji projektu w ramach PROW „Poprawa walorów krajobrazowych ..” – dochód planowany na rok 2020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dział 60016 - korekta dochodów dotycząca realizacji projektu w ramach WRPO „Rewitalizacja …. – przebudowa Rynku” – dochód planowany na lata następn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dział 75615, 75616, 75621, 80148 – korekta w związku z analizą dochodów budżetowych za III kwartały 2019 r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dział 80153 – zmniejszenie dotacji na realizację zadań wynikających z tzw. „ustawy podręcznikowej”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dział 85395 - korekta dochodów dotycząca realizacji projektu w ramach środków unijnych – przebudowa gazowni na Krobskie Centrum Usług Społecznych -  dochód planowany na rok 2020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dział 85505 - korekta dochodów dotycząca realizacji projektu w ramach środków unijnych  – „Radosny Maluch – pierwszy żłobek w Krobi” dochód planowany na rok 2020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dział 92195 – korekta dochodów dotycząca realizacji projektu w ramach WRPO „Rewitalizacja …. – przebudowa Wyspy Kasztelańskiej” – dochód planowany na lata następn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miany w dochodach w dziale 852, 854 i 855 w związku z otrzymanymi dotacjami na pomoc społeczną i rodzinę (zasiłki stałe, celowe, dodatki socjalne, stypendia, świadczenia rodzinne, Karta Dużej Rodziny i asystent rodzin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22708923"/>
      <w:bookmarkEnd w:id="0"/>
      <w:r>
        <w:rPr/>
        <w:t>Zmiany są związane z aktualizacją harmonogramu działań oraz płatności.</w:t>
      </w:r>
    </w:p>
    <w:p>
      <w:pPr>
        <w:pStyle w:val="Normal"/>
        <w:jc w:val="both"/>
        <w:rPr/>
      </w:pPr>
      <w:r>
        <w:rPr/>
      </w:r>
      <w:bookmarkStart w:id="1" w:name="_Hlk22708923"/>
      <w:bookmarkStart w:id="2" w:name="_Hlk22708923"/>
      <w:bookmarkEnd w:id="2"/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Razem zmniejszenie dochodów </w:t>
      </w:r>
      <w:bookmarkStart w:id="3" w:name="_Hlk22708890"/>
      <w:r>
        <w:rPr>
          <w:b/>
          <w:i/>
          <w:u w:val="single"/>
        </w:rPr>
        <w:t xml:space="preserve">o kwotę </w:t>
      </w:r>
      <w:r>
        <w:rPr>
          <w:b/>
          <w:i/>
          <w:sz w:val="26"/>
          <w:szCs w:val="26"/>
          <w:u w:val="single"/>
        </w:rPr>
        <w:t xml:space="preserve">o </w:t>
      </w:r>
      <w:bookmarkStart w:id="4" w:name="_Hlk7359517"/>
      <w:r>
        <w:rPr>
          <w:b/>
          <w:i/>
          <w:sz w:val="26"/>
          <w:szCs w:val="26"/>
          <w:u w:val="single"/>
        </w:rPr>
        <w:t xml:space="preserve">3 945 497,05 </w:t>
      </w:r>
      <w:bookmarkEnd w:id="4"/>
      <w:r>
        <w:rPr>
          <w:b/>
          <w:i/>
          <w:sz w:val="26"/>
          <w:szCs w:val="26"/>
          <w:u w:val="single"/>
        </w:rPr>
        <w:t>zł</w:t>
      </w:r>
      <w:bookmarkEnd w:id="3"/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Załącznik nr 2 – wydatki</w:t>
      </w:r>
    </w:p>
    <w:p>
      <w:pPr>
        <w:pStyle w:val="Normal"/>
        <w:jc w:val="both"/>
        <w:rPr/>
      </w:pPr>
      <w:r>
        <w:rPr/>
        <w:t>Dział 010 – zmniejszenie planowanych wydatków na zadanie dotyczące poprawy walorów krajobrazowych – z udziałem środków unijnych w ramach PROW, w rozdziale 01095 przeniesienie w ramach obsługi wypłaty zwrotu podatku akcyzowego zawartego w cenie oleju napędowego,</w:t>
      </w:r>
    </w:p>
    <w:p>
      <w:pPr>
        <w:pStyle w:val="Normal"/>
        <w:autoSpaceDE w:val="false"/>
        <w:rPr>
          <w:rFonts w:eastAsia="Univers-PL;Arial Unicode MS"/>
        </w:rPr>
      </w:pPr>
      <w:r>
        <w:rPr/>
        <w:t>Dział 600 –</w:t>
      </w:r>
      <w:r>
        <w:rPr>
          <w:rFonts w:eastAsia="Univers-PL;Arial Unicode MS"/>
        </w:rPr>
        <w:t xml:space="preserve"> zmniejszenie wydatków na remontach, na zadaniach inwestycyjnych (głównie rewitalizacja Rynku, utworzenie zadania pn. „Przebudowa ciągu dróg ul. Klonowej i Lipowej w Krobi – kwota 70 000,00 zł,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Dział 710, 750, 754 – zmiany w zakresie wydatków bieżących, w tym na zakup oprogramowania, obsługę Rady Miejskiej w Krobi, wyposażenie nowego lokalu biurowego w Ratuszu,</w:t>
      </w:r>
    </w:p>
    <w:p>
      <w:pPr>
        <w:pStyle w:val="Normal"/>
        <w:jc w:val="both"/>
        <w:rPr>
          <w:rFonts w:eastAsia="Univers-PL;Arial Unicode MS"/>
        </w:rPr>
      </w:pPr>
      <w:r>
        <w:rPr>
          <w:rFonts w:eastAsia="Univers-PL;Arial Unicode MS"/>
        </w:rPr>
        <w:t>Dział 758 – zmniejszenie planu rezerwy oświatowej o 1 040 353,42 zł i rezerwy inwestycyjnej o 34 500,00 zł, ogólnej o kwotę 29 000,00 zł.</w:t>
      </w:r>
    </w:p>
    <w:p>
      <w:pPr>
        <w:pStyle w:val="Normal"/>
        <w:jc w:val="both"/>
        <w:rPr/>
      </w:pPr>
      <w:r>
        <w:rPr>
          <w:rFonts w:eastAsia="Univers-PL;Arial Unicode MS"/>
        </w:rPr>
        <w:t>Dział 801 i 854– zmiany w zakresie projektów</w:t>
      </w:r>
      <w:r>
        <w:rPr/>
        <w:t xml:space="preserve"> „Nauka poprzez doświadczanie” oraz „Wspieranie edukacji przedszkolnej …., zwiększenie wydatków na wynagrodzenia w jednostkach oświatowych oraz na energię, korekta wydatków na podręczniki, korekta na dotacje przedszkolne, zwiększenie na wypłatę stypendiów Rady Miejskiej w Krobi,</w:t>
      </w:r>
    </w:p>
    <w:p>
      <w:pPr>
        <w:pStyle w:val="Normal"/>
        <w:jc w:val="both"/>
        <w:rPr/>
      </w:pPr>
      <w:r>
        <w:rPr/>
        <w:t>Dział 851 – przeniesienie środków w ramach programów profilaktycznych,</w:t>
      </w:r>
    </w:p>
    <w:p>
      <w:pPr>
        <w:pStyle w:val="Normal"/>
        <w:jc w:val="both"/>
        <w:rPr/>
      </w:pPr>
      <w:r>
        <w:rPr/>
        <w:t>Dział 852 i 855 – przeniesienie w ramach wydatków bieżących w MGOPS oraz zmniejszenie zwiększenie środków zakresie realizacji projektu „Radosny MALUCH” – przeniesienie na rok 2020,</w:t>
      </w:r>
    </w:p>
    <w:p>
      <w:pPr>
        <w:pStyle w:val="Normal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Dział 900 – zwiększenie środków na oświetlenie uliczne, na wydatki bieżące w ramach gospodarki komunalnej, zmniejszenie na wydatku dotyczącym dokumentacji przebudowy budynku przy ul. Powst. Wlkp w Krobi (zadanie do realizacji w roku 2020). </w:t>
      </w:r>
    </w:p>
    <w:p>
      <w:pPr>
        <w:pStyle w:val="Normal"/>
        <w:jc w:val="both"/>
        <w:rPr>
          <w:rFonts w:eastAsia="Univers-PL;Arial Unicode MS"/>
        </w:rPr>
      </w:pPr>
      <w:r>
        <w:rPr>
          <w:rFonts w:eastAsia="Univers-PL;Arial Unicode MS"/>
        </w:rPr>
        <w:t>Dział 921 – zmiany w zakresie wydatków bieżących w świetlicach, zmiany w funduszu sołeckim Ziemlina, zmniejszenie wydatków na zadaniu dotyczącym przebudowy Wyspy Kasztelańskiej w Krobi</w:t>
      </w:r>
    </w:p>
    <w:p>
      <w:pPr>
        <w:pStyle w:val="Normal"/>
        <w:jc w:val="both"/>
        <w:rPr>
          <w:rFonts w:eastAsia="Univers-PL;Arial Unicode MS"/>
        </w:rPr>
      </w:pPr>
      <w:r>
        <w:rPr>
          <w:rFonts w:eastAsia="Univers-PL;Arial Unicode MS"/>
        </w:rPr>
        <w:t>Dział 926 – zmniejszenie planu środków na wydatki bieżące w ramach obiektów sportowych zmniejszenie na wydatkach inwestycyjnych (piłkochwyty)</w:t>
      </w:r>
    </w:p>
    <w:p>
      <w:pPr>
        <w:pStyle w:val="Normal"/>
        <w:jc w:val="both"/>
        <w:rPr>
          <w:rFonts w:eastAsia="Univers-PL;Arial Unicode MS"/>
        </w:rPr>
      </w:pPr>
      <w:r>
        <w:rPr>
          <w:rFonts w:eastAsia="Univers-PL;Arial Unicode MS"/>
        </w:rPr>
        <w:t>Ponadto:</w:t>
      </w:r>
    </w:p>
    <w:p>
      <w:pPr>
        <w:pStyle w:val="Normal"/>
        <w:jc w:val="both"/>
        <w:rPr/>
      </w:pPr>
      <w:r>
        <w:rPr/>
        <w:t>- zmiany w wydatkach w dziale 852, 854 i 855 w związku z otrzymanymi dotacjami na pomoc społeczną i rodzinę (zasiłki stałe, celowe, dodatki socjalne, stypendia, świadczenia rodzinne, Karta Dużej Rodziny i asystent rodziny),</w:t>
      </w:r>
    </w:p>
    <w:p>
      <w:pPr>
        <w:pStyle w:val="Normal"/>
        <w:jc w:val="both"/>
        <w:rPr/>
      </w:pPr>
      <w:r>
        <w:rPr/>
        <w:t>- korekta wydatków w dziale 750 w związku  z korektą odpisu na ZFŚS,</w:t>
      </w:r>
    </w:p>
    <w:p>
      <w:pPr>
        <w:pStyle w:val="Normal"/>
        <w:jc w:val="both"/>
        <w:rPr/>
      </w:pPr>
      <w:r>
        <w:rPr/>
        <w:t>- zwiększenie środków na pomoc rzeczową Dla Powiatu Gostyńskiego na zadanie remontowe w Chwałkowie (droga),</w:t>
      </w:r>
    </w:p>
    <w:p>
      <w:pPr>
        <w:pStyle w:val="Normal"/>
        <w:jc w:val="both"/>
        <w:rPr/>
      </w:pPr>
      <w:r>
        <w:rPr/>
        <w:t>- zwiększenie na zabiegi pielęgnacyjne na boisku sportowym w Krobi (5 000,00 zł),</w:t>
      </w:r>
    </w:p>
    <w:p>
      <w:pPr>
        <w:pStyle w:val="Normal"/>
        <w:jc w:val="both"/>
        <w:rPr/>
      </w:pPr>
      <w:r>
        <w:rPr/>
        <w:t>- zwiększenie na wydatki związane z obsługą zadłużenia – m.in. wynagrodzenie dla banku w związku z ofertą na emisję obligacji – o 29 000,00 zł</w:t>
      </w:r>
      <w:r>
        <w:rPr>
          <w:sz w:val="26"/>
          <w:szCs w:val="26"/>
        </w:rPr>
        <w:t>,</w:t>
      </w:r>
    </w:p>
    <w:p>
      <w:pPr>
        <w:pStyle w:val="Normal"/>
        <w:jc w:val="both"/>
        <w:rPr>
          <w:rFonts w:eastAsia="Univers-PL;Arial Unicode MS"/>
          <w:sz w:val="26"/>
          <w:szCs w:val="26"/>
        </w:rPr>
      </w:pPr>
      <w:r>
        <w:rPr>
          <w:rFonts w:eastAsia="Univers-PL;Arial Unicode MS"/>
          <w:sz w:val="26"/>
          <w:szCs w:val="26"/>
        </w:rPr>
      </w:r>
    </w:p>
    <w:p>
      <w:pPr>
        <w:pStyle w:val="Normal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both"/>
        <w:rPr/>
      </w:pPr>
      <w:r>
        <w:rPr/>
        <w:t>Zmiany są związane z aktualizacją harmonogramu działań oraz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Razem zmniejszenie </w:t>
      </w:r>
      <w:r>
        <w:rPr>
          <w:b/>
          <w:i/>
          <w:sz w:val="26"/>
          <w:szCs w:val="26"/>
          <w:u w:val="single"/>
        </w:rPr>
        <w:t xml:space="preserve">wydatków </w:t>
      </w:r>
      <w:r>
        <w:rPr>
          <w:b/>
          <w:i/>
          <w:u w:val="single"/>
        </w:rPr>
        <w:t xml:space="preserve">o kwotę </w:t>
      </w:r>
      <w:r>
        <w:rPr>
          <w:b/>
          <w:i/>
          <w:sz w:val="26"/>
          <w:szCs w:val="26"/>
          <w:u w:val="single"/>
        </w:rPr>
        <w:t>o 4 745 497,05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 nr 3, 4a i 4b, 5a i 5b, 6 i 7 – konsekwencje w zakresie zmian w dochodach i wydatkach.</w:t>
      </w:r>
    </w:p>
    <w:p>
      <w:pPr>
        <w:pStyle w:val="Normal"/>
        <w:jc w:val="both"/>
        <w:rPr/>
      </w:pPr>
      <w:r>
        <w:rPr/>
        <w:t>W zakresie planu przychodów i rozchodów (załącznik nr 5) po stronie przychodów zmniejsza się plan w § 950 o kwotę 807 500,00 zł wskutek zmniejszenie deficytu.</w:t>
      </w:r>
    </w:p>
    <w:p>
      <w:pPr>
        <w:pStyle w:val="Normal"/>
        <w:jc w:val="both"/>
        <w:rPr/>
      </w:pPr>
      <w:r>
        <w:rPr/>
        <w:t>Po stronie rozchodów zmniejsza się plan w § 992 o kwotę 7 500,00 zł – umorzenie pożyczki z WFOŚ – decyzja Zarządu WFOŚiGW z dnia 15.10.2019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Sporządził: Damian Walcz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  <w:jc w:val="both"/>
    </w:pPr>
    <w:rPr>
      <w:rFonts w:cs="Calib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E2567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21:00Z</dcterms:created>
  <dc:creator>xxx</dc:creator>
  <dc:description/>
  <cp:keywords/>
  <dc:language>en-US</dc:language>
  <cp:lastModifiedBy>dwalczak</cp:lastModifiedBy>
  <cp:lastPrinted>2019-10-31T08:46:00Z</cp:lastPrinted>
  <dcterms:modified xsi:type="dcterms:W3CDTF">2019-10-31T08:21:00Z</dcterms:modified>
  <cp:revision>3</cp:revision>
  <dc:subject/>
  <dc:title>UCHWALA NR…</dc:title>
</cp:coreProperties>
</file>