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Załącznik nr 2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do Uchwały Nr XIII/……/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Rady Miejskiej w Krob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26 wrześni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niosków, zastrzeżeń i uwa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łożonych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czas publicznego wyłoż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Podczas wyłożenia do publicznego wglądu, zgodnie z art.19, ust.7 ustawy – Prawo energetyczne (t. j. Dz. U. z 2019 r poz.755; ze zm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ie wpłynęły żadne uwagi, zastrzeżenia i wnios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>
          <w:b/>
          <w:sz w:val="28"/>
          <w:szCs w:val="28"/>
        </w:rPr>
        <w:t>Załącznik nr 3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</w:t>
      </w:r>
      <w:r>
        <w:rPr/>
        <w:t>do Uchwały nr XIII/……/201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Rady Miejskiej w Krobi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z dnia 26 września 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rozpatrzeni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niosków, zastrzeżeń i uwa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Zgodnie z art.19, ust.8 ustawy, – Prawo energetyczne  (t. j. Dz. U. z 2019 r poz.755; ze zm.), Rada Miejska w Krob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nie rozpatrywała wniosków, zastrzeżeń i uwag ponieważ żadne nie wpłynęły podczas wyłożenia do publicznego wglądu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7:00Z</dcterms:created>
  <dc:creator>hupr</dc:creator>
  <dc:description/>
  <cp:keywords/>
  <dc:language>en-US</dc:language>
  <cp:lastModifiedBy>Aurelia Sikorska</cp:lastModifiedBy>
  <cp:lastPrinted>2019-09-19T08:38:00Z</cp:lastPrinted>
  <dcterms:modified xsi:type="dcterms:W3CDTF">2019-09-19T06:45:00Z</dcterms:modified>
  <cp:revision>4</cp:revision>
  <dc:subject/>
  <dc:title>PROJEKT</dc:title>
</cp:coreProperties>
</file>