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XXXIV/295/2017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26 czerwca 2017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Na podstawie art. 18 ust. 2 pkt 4 i 9 lit. d oraz i, pkt 10 ustawy z dnia 8 marca 1990 r. o samorządzie gminnym (t.j. Dz. U. z 2016 r., poz. 446 ze zm.)) art. 212, 214, 215, 222, 235-237, 239, 258 i 264 ust. 3 ustawy z dnia 27 sierpnia 2009 r. o finansach publicznych     </w:t>
      </w:r>
      <w:r>
        <w:rPr>
          <w:bCs/>
          <w:sz w:val="26"/>
          <w:szCs w:val="26"/>
        </w:rPr>
        <w:t>(t.j.</w:t>
      </w:r>
      <w:r>
        <w:rPr>
          <w:sz w:val="26"/>
          <w:szCs w:val="26"/>
        </w:rPr>
        <w:t xml:space="preserve"> Dz. U. z 2016 r. poz. 1870 ze zm.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. Dokonuje się zmian planowanych dochodów budżetu i wydatków budżetu na rok 2017 zgodnie z załącznikiem nr 1 i nr 2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 2.1.Ustala się łączną kwotę dochodów budżetu na rok 2017, zgodnie z załącznikiem nr 1 do niniejszej Uchwały w wysokości 52 123 475,36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dochody bieżące w kwocie 49 892 261,53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ochody majątkowe w kwocie 2 231 213,83 z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) dotacje celowe na realizację zadań z zakresu administracji rządowej i innych zadań zleconych ustawami w wysokości 14 259 885,87 z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dotacje celowe na realizację zadań w drodze umów lub porozumień z innymi j.s.t. w wysokości 174 402,00 zł, 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</w:t>
      </w:r>
      <w:r>
        <w:rPr>
          <w:rFonts w:eastAsia="Univers-PL;Arial Unicode MS"/>
          <w:sz w:val="26"/>
          <w:szCs w:val="26"/>
        </w:rPr>
        <w:t>dotacje i  środki na finansowanie wydatków na realizację zadań finansowanych z udziałem środków, o których mowa w art. 5 ust. 1 pkt 2 i 3 u.f.p.  w kwocie 2 323 105,06 zł.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3.1  Ustala się łączną kwotę wydatków  budżetu na 2017 rok zgodnie z załącznikiem nr 2 do niniejszej Uchwały w wysokości 55 073 475,36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wydatki bieżące 46 760 710,64 z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wydatki majątkowe 8 312 764,72 zł zgodnie z załącznikiem nr 3 do niniejszej Uchwał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Wydatki o których mowa w ust. 1 obejmują w szczególności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wydatki na realizację zadań z zakresu administracji rządowej  i innych zadań zleconych ustawami  w wysokości 14 259 885,87 z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wydatki na realizację zadań w drodze umów lub porozumień z innymi j.s.t. w  wysokości  174 402,00 z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rFonts w:eastAsia="Univers-PL;Arial Unicode MS"/>
          <w:sz w:val="26"/>
          <w:szCs w:val="26"/>
        </w:rPr>
        <w:t>wydatki na programy finansowane z udziałem środków, o których mowa w art. 5 ust. 1 pkt 2 i 3 u.f.p. w kwocie 2 714 034,45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4. Ustala się łączną kwotę planowanych dotacji udzielanych z budżetu Gminy w wysokości 3 570 935.68 zł, w tym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tacje dla jednostek sektora finansów publicznych 2 746 214,68 zł zgodnie z załącznikiem nr 4a do niniejszej Uchwały, w tym dotacje podmiotowe – 1 487 704,68 zł oraz dotacje celowe – 1 258 510,00 zł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tacje dla jednostek spoza sektora finansów publicznych 824 721,00 zł zgodnie z załącznikiem nr 4b do niniejszej Uchwały, w tym dotacje podmiotowe – 299 660,00 zł, dotacje celowe 525 061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5. Rezerwy po zmianach wynoszą 1 671 960,00 zł, w tym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ogólna w wysokości 239 693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celowe w wysokości 1 432 267,00, z tego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na zadania oświatowe w kwocie 528 276,00 zł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realizację zadań własnych z zakresu zarządzania kryzysowego w kwocie 141 000,00 zł,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cele kultury w kwocie 20 000,00 zł,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z tytułu udzielonych poręczeń i gwarancji na spłatę kredytów i pożyczek przypadających na rok 2017 – 449 991,00 zł,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westycyjna na zadania realizowane przez Gminę Krobia w roku 2017 – 293 000,00 z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6. 1. Jednostki pomocnicze prowadzą gospodarkę finansową w ramach budżet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Ustala się fundusz sołecki w formie zestawienia wydatków z podziałem kwot oraz określeniem przedsięwzięcia do realizacji dla poszczególnych sołectw zgodnie z załącznikiem nr 5 do niniejszej Uchwał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7. Wykonanie uchwały powierza się Burmistrzowi Krob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8. 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 do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y Nr XXXIV/295/2017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z dnia 26 czerwca 2017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łącznik nr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801 – kwota 24 000,00 zł z tytułu dotacji z budżetu państwa na Narodowy Program Rozwoju Czytelnictwa (środki zostaną przekazane do szkół w Krobi i Pudliszkach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dział 855 – zwiększenie planu z tytułu rozliczeń zwrotu świadczeń za lata ubiegłe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łącznik nr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010 – zmniejszenie na zadaniu inwestycyjnym dotyczącym ul. Odrodzenia w Krobi – oszczędności po postępowaniu o udzielenie zamówienia publicznego, zwiększenie w rozdziale 01095 na konserwację obiektów małej architektury wykonanych w ramach programu „Pięknieje Wielkopolska Wieś”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600 – zwiększenie o 30 000,00 zł na zakup materiałów do zimowego utrzymania dróg, w paragrafie 4300 oszczędności na zadaniu dotyczącym analizy przedrealizacyjneh w ramach PPP dot. dróg gminnych oraz na zadaniu inwestycyj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754 – przeniesienie w ramach wydatków bieżących oraz zwiększenie o kwotę 3 500,00 zł na dotację dla OSP Pudliszki na zakup sprzętu i wyposażenia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758 – zmniejszenie planu rezerw, ogólnej o 3 230,00 zł i oświatowej o 13 869,00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801 – zwiększenie w szkołach Krobi, Pudliszki i Starej Krobi oraz w Przedszkolu w Krobi na program edukacji kulturalnej w łącznej kwocie 13 869,00 zł, zwiększenie na Narodowy Program Rozwoju Czytelnictwa (środki zostaną przekazane do szkół w Krobi i Pudliszkach) oraz przeniesienie srodków w ramach wydatków bieżących na dotacje celowe dla innych gmin z tytułu uczęszczania dzieci z Gminy Krobia do punktu przedszkoln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854 – zmiana w zakresie klasyfikacji budżetowej wypoczynku letniego w ZSPiG w Krob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855 – zwiększenie planu z tytułu rozliczeń zwrotu świadczeń za lata ubiegłe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ział 921 – przeniesienie w zakresie klasyfikacji budżetowej funduszu sołeckiego oraz zwiększenie o 3 000,00 zł zakup stołów do świetlicy w Żychlewie w związku z organizowanymi warsztatami kulinarny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nadt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konuje się zmiany w wydatkach poprzez zmniejszenie kwoty rezerwy ogólnej o 4 000,00 zł z przeznaczeniem na promocję gospodarczą Gminy Krobia na Forum Inteligentnego Rozwoj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konuje się przesunięć w zakresie wydatków działu 851 z przeznaczeniem na promowanie zdrowego stylu życiu poprzez zakup bramek na boiska sportowe oraz przeniesienia kwoty 100,00 zł w ramach wydatków pomocy społecznej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ałączniki nr 3, 4a i 4 b oraz 5 – konsekwencje zmian w zakresie wydatków.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Sporządził: Damian Wal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47:00Z</dcterms:created>
  <dc:creator>xxx</dc:creator>
  <dc:description/>
  <dc:language>en-US</dc:language>
  <cp:lastModifiedBy>user</cp:lastModifiedBy>
  <cp:lastPrinted>2017-06-23T14:43:00Z</cp:lastPrinted>
  <dcterms:modified xsi:type="dcterms:W3CDTF">2017-06-23T12:47:00Z</dcterms:modified>
  <cp:revision>2</cp:revision>
  <dc:subject/>
  <dc:title>UCHWALA NR…</dc:title>
</cp:coreProperties>
</file>