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Uchwała Nr XXIV/208/2016</w:t>
      </w:r>
    </w:p>
    <w:p>
      <w:pPr>
        <w:pStyle w:val="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Rady Miejskiej w Krobi </w:t>
      </w:r>
    </w:p>
    <w:p>
      <w:pPr>
        <w:pStyle w:val="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z dnia 27 października 2016 r.</w:t>
      </w:r>
    </w:p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>w sprawie zmiany Uchwały Nr XV/121/2015 Rady Miejskiej w Krobi                      z dnia 29 grudnia 2015 r. w sprawie Wieloletniej Prognozy Finansowej                     Gminy Krobia na lata 2016 – 2025</w:t>
      </w:r>
    </w:p>
    <w:p>
      <w:pPr>
        <w:pStyle w:val="Normal"/>
        <w:spacing w:lineRule="auto" w:line="2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Na podstawie art. 18 ust. 2 pkt 15 ustawy z dnia 8 marca 1990 roku o samorządzie gminnym </w:t>
      </w:r>
      <w:r>
        <w:rPr>
          <w:sz w:val="26"/>
          <w:szCs w:val="26"/>
        </w:rPr>
        <w:t xml:space="preserve">(t.j. Dz. U. z 2016 r., poz. 446) </w:t>
      </w:r>
      <w:r>
        <w:rPr>
          <w:rFonts w:cs="Times New Roman" w:ascii="Times New Roman" w:hAnsi="Times New Roman"/>
          <w:sz w:val="26"/>
          <w:szCs w:val="26"/>
        </w:rPr>
        <w:t>oraz art. 226, 227, 228, 230 ust. 6 ustawy z dnia 27 sierpnia 2009 roku o finansach publicznych (t.j. Dz. U. z 2013 r. poz. 885 z późn. zm.), uchwala się , co następuje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6"/>
          <w:szCs w:val="26"/>
        </w:rPr>
        <w:t>§ 1. W Uchwale Nr XV/121/2015 Rady Miejskiej w Krobi z dnia 29 grudnia 2015 r. w sprawie uchwalenia Wieloletniej Prognozy Finansowej Gminy Krobia na lata 2016 – 2025 załączniki Nr 1 i Nr 2 otrzymują brzmienie jak w załączniku Nr 1 i Nr 2 do niniejszej Uchwały.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§ 2. Wykonanie uchwały powierza się Burmistrzowi Krobi. 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§ 3. Uchwała wchodzi w życie z dniem podjęcia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Uzasadnienie do </w:t>
      </w:r>
    </w:p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sz w:val="26"/>
          <w:szCs w:val="26"/>
        </w:rPr>
        <w:t>Uchwały Nr XXIV/208/2016</w:t>
      </w:r>
    </w:p>
    <w:p>
      <w:pPr>
        <w:pStyle w:val="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Rady Miejskiej w Krobi </w:t>
      </w:r>
    </w:p>
    <w:p>
      <w:pPr>
        <w:pStyle w:val="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z dnia  27 października 2016 r.</w:t>
      </w:r>
    </w:p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>w sprawie zmiany Uchwały Nr XV/121/2015 Rady Miejskiej w Krobi                      z dnia 29 grudnia 2015 r. w sprawie Wieloletniej Prognozy Finansowej                     Gminy Krobia na lata 2016 – 2025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W związku ze zmianą w zakresie dochodów i wydatków dokonuje się zmiany załącznika nr 1 i nr 2.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Zmianie ulegają między innymi kwoty dochodów i wydatków ogółem, wydatków i dochodów bieżących i majątkowych, informacje dotyczące uszczegółowienia dochodów i wydatków oraz wartości wskaźników. Najistotniejszą zmianą jest zmiana (zmniejszenie) deficytu budżetowego, kwoty długu, prognozy spłat oraz kwot przychodów i rozchodów. Zmianie ulegają również limity wydatków z art. 226 ust. 3 pkt 4 ustawy o finansach publicznych. 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Zmiana w zakresie przedsięwzięć dotyczy zadań: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- Opracowanie dokumentacji oraz doradztwo w projektach partnerstwa publiczno - prywatnego w zakresie inwestycji infrastrukturalnych – kwota limitu przeniesiona na rok 2017,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- Dotacja celowa dla Biblioteki Publicznej Miasta i Gminy w Krobi na zadanie inwestycyjne "Rewitalizacja Krobi – budowa i wyposażenie wielofunkcyjnej biblioteki w Krobi – zmniejszenie limitu w roku 2016 i łącznej kwoty,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- Kompleksowa modernizacja energetyczna wraz z elementami OZE budynków użyteczności publicznej w gminie Krobia - świetlica wiejska w Sułkowicach – zmniejszenie limitu w roku 2016, zmiana okresu realizacji,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- Kompleksowa modernizacja energetyczna wraz z elementami OZE budynków użyteczności publicznej w gminie Krobia - Zespół Szkół w Gostkowie - Szkoła Podstawowa w Nieparcie - zmniejszenie limitu w roku 2016, zmiana okresu realizacji,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- Modernizacja i budowa obiektów sportowych w Gminie – zmiana okresu realizacji,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- Rewitalizacja przestrzeni miejskiej Krobi – budowa i przebudowa gminnych ciągów komunikacyjnych ulic: Poznańskiej, Polnej, Targowej oraz łącznika ulic: Polnej, Targowej i Kobylińskiej –zmiana okresu realizacji i limitów na poszczególne lata,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- Rewitalizacja przestrzeni miejskiej Krobi - renowacja zbiornika wodnego wokół Wyspy Kasztelańskiej  wraz z przepustem do Rowu Krobskiego  oraz  przebudową Rowu Krobskiego – zwiększenie łącznej kwoty poprzez wpisanie limitu na rok 2017 i zmiana okresy realizacji,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- Przebudowa ciągu dróg w Krobi: ul. Sobieskiego, ul. Wiosenna, ul. Korczaka, ul. Odrodzenia, ul. Kopernika, ul. Zachodnia – zmiana okresu realizacji i zmiana limitów na poszczególne lata,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- Przebudowa drogi "Zapłocie" - Domachowo (przebudowa ciągu dróg w miejscowości Domachowo) – zmiana okresu realizacji i zmiana limitów na poszczególne lata,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- Przebudowa ul. Św.Ducha i ul. Południowej w Krobi – zwieszenie limitu na rok 2017 i łącznej kwoty,</w:t>
      </w:r>
    </w:p>
    <w:p>
      <w:pPr>
        <w:pStyle w:val="Normal"/>
        <w:spacing w:lineRule="auto" w:line="240" w:before="0" w:after="200"/>
        <w:contextualSpacing/>
        <w:jc w:val="both"/>
        <w:rPr/>
      </w:pPr>
      <w:r>
        <w:rPr>
          <w:rFonts w:cs="Times New Roman" w:ascii="Times New Roman" w:hAnsi="Times New Roman"/>
          <w:i/>
        </w:rPr>
        <w:t>- - dopisanie nowego zadania: „Rozbudowa gminnego zasobu mieszkalnego”.</w:t>
      </w:r>
    </w:p>
    <w:p>
      <w:pPr>
        <w:pStyle w:val="Normal"/>
        <w:spacing w:lineRule="auto" w:line="24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- Wykorzystanie OZE w celu optymalizacji zużycia energii w gminnych obiektach użyteczności publicznej – zmiana okresu realizacji zadania.</w:t>
      </w:r>
    </w:p>
    <w:p>
      <w:pPr>
        <w:pStyle w:val="Normal"/>
        <w:spacing w:lineRule="auto" w:line="24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Dodaje się nowe zadania:</w:t>
      </w:r>
    </w:p>
    <w:p>
      <w:pPr>
        <w:pStyle w:val="Normal"/>
        <w:spacing w:lineRule="auto" w:line="24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- Przebudowa i rozbudowa oczyszczalni ścieków w miejscowości Gogolewo, cel: ochrona środowiska naturalnego,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i/>
        </w:rPr>
        <w:t>- Odnowienie, odtworzenie, zagospodarowanie stawów i oczek wodnych, cel: ochrona środowiska naturalnego,</w:t>
      </w:r>
    </w:p>
    <w:p>
      <w:pPr>
        <w:pStyle w:val="Normal"/>
        <w:spacing w:lineRule="auto" w:line="24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- Odnowienie, odtworzenie, zagospodarowanie rowów. cel: ochrona środowiska naturalnego,</w:t>
      </w:r>
    </w:p>
    <w:p>
      <w:pPr>
        <w:pStyle w:val="Normal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- Przeniesienie urządzeń rogatkowych przy przejeździe kolejowym – ul. Powstańców Wielkopolskich w Krobi, cel: poprawa bezpieczeństwa ruchu drogowego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Uzasadnienie do Uchwały stanowi objaśnienie przyjętych wartości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Poniżej przedstawia się założenia, na których oparto prognozę finansową oraz uszczegółowienia dotyczące przedsięwzięć. Wpisano nowe przedsięwzięcia w związku z opracowanym Planem Gospodarki Niskoemisyjnej Gminy Krobia. W zakresie tych zadań wpisano kwoty oszacowane jako wkład własny w ramach projektów. Ich realizacja będzie uzależniona od pozyskania środków zewnętrznych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Prognozy kwot dotyczą lat 2017 – 2025. Rok 2016 jest zgodny z uchwałą budżetową Gminy Krobia. Projekcje obejmują okres do roku 2025, gdyż są one zbieżne z przedsięwzięciami oraz prognozą spłaty długu. W danych historycznych uwzględniono zakończone lata budżetowe,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Załącznik nr 1</w:t>
      </w:r>
    </w:p>
    <w:p>
      <w:pPr>
        <w:pStyle w:val="Normal"/>
        <w:numPr>
          <w:ilvl w:val="0"/>
          <w:numId w:val="3"/>
        </w:numPr>
        <w:spacing w:lineRule="auto" w:line="240" w:before="0" w:after="200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>W zakresie dochodów w kwestii kwot prognozowanych opierano się na danych historycznych oraz na danych makroekonomicznych w zakresie kształtowania wskaźników wzrostu PKB i wskaźnika inflacji. Dochody w zakresie roku 2016 są zgodne z projektem uchwały budżetowej, te z kolei zostały szczegółowo opisane w uzasadnieniu do projektu uchwały budżetowej na rok 2016 Gminy Krobia. Od roku 2017 przyjmuje się następujące założenia:</w:t>
      </w:r>
    </w:p>
    <w:p>
      <w:pPr>
        <w:pStyle w:val="Normal"/>
        <w:numPr>
          <w:ilvl w:val="0"/>
          <w:numId w:val="5"/>
        </w:numPr>
        <w:spacing w:lineRule="auto" w:line="240" w:before="0" w:after="20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dochody w zakresie udziałów Gminy Krobia w podatku dochodowym od osób fizycznych, inne dochody w zakresie dotacji na zadania własne i zlecone, dotacje od jst na zadanie realizowane na podstawie umów, porozumień, udziału w podatku od osób prawnych i innych przekazywanych przez urzędy skarbowe, w zakresie wpływów z usług, wpływów z tytułu najmu, dzierżawy, subwencji i innych dochodów– od roku 2017 wzrost zgodny ze wskaźnikiem wzrostu PKB (wskaźnik poniżej),</w:t>
      </w:r>
    </w:p>
    <w:p>
      <w:pPr>
        <w:pStyle w:val="Normal"/>
        <w:numPr>
          <w:ilvl w:val="0"/>
          <w:numId w:val="5"/>
        </w:numPr>
        <w:spacing w:lineRule="auto" w:line="240" w:before="0" w:after="20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podatki i opłaty lokalne w tym podatek od nieruchomości – od roku 2017 wzrost na poziomie inflacji,</w:t>
      </w:r>
    </w:p>
    <w:p>
      <w:pPr>
        <w:pStyle w:val="Normal"/>
        <w:numPr>
          <w:ilvl w:val="0"/>
          <w:numId w:val="5"/>
        </w:numPr>
        <w:spacing w:lineRule="auto" w:line="240" w:before="0" w:after="200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>dochody z tytułu sprzedaży majątku w całym okresie prognozowania są równe kwocie 40 000,00 zł – bez wzrostu związanego z inflacją. Kwota 40 000,00 zł będzie pochodzić z kolejnych rat ze sprzedaży nieruchomości, które już wynikają z podjętych uchwał czy z bieżącej sprzedaży majątku trwałego (np. sprzedaż złomu). Sprawozdania z  dochodów budżetu w ostatnich latach wskazują, że takie kwoty są realne do osiągnięcia.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b/>
          <w:b/>
          <w:sz w:val="26"/>
          <w:szCs w:val="26"/>
          <w:u w:val="single"/>
        </w:rPr>
      </w:pPr>
      <w:r>
        <w:rPr>
          <w:rFonts w:cs="Times New Roman" w:ascii="Times New Roman" w:hAnsi="Times New Roman"/>
          <w:b/>
          <w:sz w:val="26"/>
          <w:szCs w:val="26"/>
          <w:u w:val="single"/>
        </w:rPr>
        <w:t>Wskaźniki wzrostu PKB i inflacji zostały podane w tablei w dalszej części opracowania.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b/>
          <w:b/>
          <w:sz w:val="26"/>
          <w:szCs w:val="26"/>
          <w:u w:val="single"/>
        </w:rPr>
      </w:pPr>
      <w:r>
        <w:rPr>
          <w:rFonts w:cs="Times New Roman" w:ascii="Times New Roman" w:hAnsi="Times New Roman"/>
          <w:b/>
          <w:sz w:val="26"/>
          <w:szCs w:val="26"/>
          <w:u w:val="single"/>
        </w:rPr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W prognozie dotyczącej dochodów zastosowano zasadę realizmu. Przyjęto wskaźniki wynikające z danych makroekonomicznych. Ostatnich kilka lat budżetowych wskazuje, że wiele z w/w źródeł dochodów wzrasta znacznie w większym stopniu niż wynika to z ogólnych wskaźników makroekonomicznych. Świadczy o tym fakt, że planowane dochody w roku 2016 są wyższe niż zrealizowane w roku 2007 o 50%.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.</w:t>
      </w:r>
    </w:p>
    <w:p>
      <w:pPr>
        <w:pStyle w:val="Normal"/>
        <w:numPr>
          <w:ilvl w:val="0"/>
          <w:numId w:val="3"/>
        </w:numPr>
        <w:spacing w:lineRule="auto" w:line="240" w:before="0" w:after="200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>W zakresie wydatków rok 2016 jest zgodny z kwotami przyjętymi do projektu uchwały budżetowej Gminy Krobia na rok 2016. Od roku 2017 przyjmuje się następujące założenia:</w:t>
      </w:r>
    </w:p>
    <w:p>
      <w:pPr>
        <w:pStyle w:val="Normal"/>
        <w:numPr>
          <w:ilvl w:val="0"/>
          <w:numId w:val="1"/>
        </w:numPr>
        <w:spacing w:lineRule="auto" w:line="240" w:before="0" w:after="200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>wydatki na wynagrodzenia i pochodne oraz inne wydatki bieżące w tym związane z funkcjonowaniem organów administracji samorządowej (za wyjątkiem kwot wynikających z obsługi długu) – wzrost na poziomie wzrostu inflacji,</w:t>
      </w:r>
    </w:p>
    <w:p>
      <w:pPr>
        <w:pStyle w:val="Normal"/>
        <w:spacing w:lineRule="auto" w:line="240" w:before="0" w:after="200"/>
        <w:ind w:left="720" w:hanging="0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>b) wydatki majątkowe w zakresie roku 2016 są zgodne z projektem uchwały budżetowej, w zakresie kolejnych lat wynikają z zaplanowanych przedsięwzięć oraz możliwości finansowych z uwzględnieniem konieczności spłaty zobowiązań i równoważenia budżetu,</w:t>
      </w:r>
    </w:p>
    <w:p>
      <w:pPr>
        <w:pStyle w:val="Normal"/>
        <w:spacing w:lineRule="auto" w:line="240" w:before="0" w:after="200"/>
        <w:ind w:left="720" w:hanging="0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>c) częścią wydatków bieżących są wydatki na obsługę długu i z tytułu udzielonych poręczeń. Ich wysokość determinowana jest udzielonymi poręczeniami bądź prognozowaną kwotą obsługi na podstawie prognozy długu.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3"/>
        </w:numPr>
        <w:spacing w:lineRule="auto" w:line="240" w:before="0" w:after="20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Rozchody budżetu zostały zaplanowane na podstawie aktualnych harmonogramów spłat pożyczek i kredytów oraz wykupu wyemitowanych serii obligacji komunalnych. Od roku 2017 na podstawie prognoz zmian dochodów i wydatków planuje się dodatni wynik budżetu, który pozwoli na stopniową spłatę zadłużenia. Od tego roku nie będzie konieczności emitowania dodatkowych serii obligacji czy zaciągania kredytów. </w:t>
      </w:r>
      <w:r>
        <w:rPr>
          <w:rFonts w:cs="Times New Roman" w:ascii="Times New Roman" w:hAnsi="Times New Roman"/>
          <w:b/>
          <w:sz w:val="26"/>
          <w:szCs w:val="26"/>
          <w:u w:val="single"/>
        </w:rPr>
        <w:t>Nadwyżka budżetowa  zostanie  przeznaczona na spłatę wcześniej zaciągniętych zobowiązań.</w:t>
      </w:r>
    </w:p>
    <w:p>
      <w:pPr>
        <w:pStyle w:val="Normal"/>
        <w:numPr>
          <w:ilvl w:val="0"/>
          <w:numId w:val="3"/>
        </w:numPr>
        <w:spacing w:lineRule="auto" w:line="240" w:before="0" w:after="20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W roku 2016 deficyt zostanie całkowicie pokryty wolnymi środkami</w:t>
      </w:r>
    </w:p>
    <w:p>
      <w:pPr>
        <w:pStyle w:val="Normal"/>
        <w:numPr>
          <w:ilvl w:val="0"/>
          <w:numId w:val="3"/>
        </w:numPr>
        <w:spacing w:lineRule="auto" w:line="240" w:before="0" w:after="200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>W załączniku nr 1 (Wieloletnia Prognoza Finansowa na lata 2016 – 2025) wskazano na spełnienie obowiązków wynikających ze wskaźników z  art. 243 uofp z 2009 r.. W całym okresie prognozy wskaźniki te zostały zachowane.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Poniżej przedstawia się kwestię spełnienia tego wskaźnika w ujęciu graficznym: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Wykres Nr 1.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drawing>
          <wp:inline distT="0" distB="0" distL="0" distR="0">
            <wp:extent cx="6122670" cy="29337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11" r="-4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22670" cy="293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Źródło: Opracowanie własne na podstawie WPF ASYSTENT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Poniżej przedstawia się tabelę i wykres dotyczący stosowanych wskaźników, o których mowa powyżej.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Tabela obrazująca zastosowane wskaźniki inflacji i PKB przy projekcjach na lata 2015 -2025 (w %)</w:t>
      </w:r>
    </w:p>
    <w:tbl>
      <w:tblPr>
        <w:tblW w:w="69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0"/>
        <w:gridCol w:w="669"/>
        <w:gridCol w:w="668"/>
        <w:gridCol w:w="669"/>
        <w:gridCol w:w="669"/>
        <w:gridCol w:w="669"/>
        <w:gridCol w:w="616"/>
        <w:gridCol w:w="616"/>
        <w:gridCol w:w="658"/>
        <w:gridCol w:w="616"/>
      </w:tblGrid>
      <w:tr>
        <w:trPr/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Wskaźnik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017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018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019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02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021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022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02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024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025</w:t>
            </w:r>
          </w:p>
        </w:tc>
      </w:tr>
      <w:tr>
        <w:trPr/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PKB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40" w:before="0" w:after="20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,90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,0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40" w:before="0" w:after="20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,9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40" w:before="0" w:after="20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,8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40" w:before="0" w:after="20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,7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40" w:before="0" w:after="20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,5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40" w:before="0" w:after="20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,3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40" w:before="0" w:after="20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,1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40" w:before="0" w:after="20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,00</w:t>
            </w:r>
          </w:p>
        </w:tc>
      </w:tr>
      <w:tr>
        <w:trPr/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Inflacja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,80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</w:tcPr>
          <w:p>
            <w:pPr>
              <w:pStyle w:val="Normal"/>
              <w:spacing w:lineRule="auto" w:line="240" w:before="0" w:after="20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,5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</w:tcPr>
          <w:p>
            <w:pPr>
              <w:pStyle w:val="Normal"/>
              <w:spacing w:lineRule="auto" w:line="240" w:before="0" w:after="20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,5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</w:tcPr>
          <w:p>
            <w:pPr>
              <w:pStyle w:val="Normal"/>
              <w:spacing w:lineRule="auto" w:line="240" w:before="0" w:after="20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,5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</w:tcPr>
          <w:p>
            <w:pPr>
              <w:pStyle w:val="Normal"/>
              <w:spacing w:lineRule="auto" w:line="240" w:before="0" w:after="20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,5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</w:tcPr>
          <w:p>
            <w:pPr>
              <w:pStyle w:val="Normal"/>
              <w:spacing w:lineRule="auto" w:line="240" w:before="0" w:after="20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,5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</w:tcPr>
          <w:p>
            <w:pPr>
              <w:pStyle w:val="Normal"/>
              <w:spacing w:lineRule="auto" w:line="240" w:before="0" w:after="20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,5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</w:tcPr>
          <w:p>
            <w:pPr>
              <w:pStyle w:val="Normal"/>
              <w:spacing w:lineRule="auto" w:line="240" w:before="0" w:after="20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,5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</w:tcPr>
          <w:p>
            <w:pPr>
              <w:pStyle w:val="Normal"/>
              <w:spacing w:lineRule="auto" w:line="240" w:before="0" w:after="20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,50</w:t>
            </w:r>
          </w:p>
        </w:tc>
      </w:tr>
    </w:tbl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Źródło: Opracowanie własne na podstawie WPF ASYSTENT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200"/>
        <w:contextualSpacing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>Wykres obrazujący zastosowane wskaźniki inflacji i PKB przy projekcjach na lata 2016 -2025 (w %)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Wykres Nr 2.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drawing>
          <wp:inline distT="0" distB="0" distL="0" distR="0">
            <wp:extent cx="5876290" cy="37242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76290" cy="3724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Źródło: Opracowanie własne na podstawie WPF ASYSTENT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Poniżej przedstawia się wykresy dotyczący struktury dochodów i wydatków w okresie prognozy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Wykres Nr 3 – struktura dochodów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drawing>
          <wp:inline distT="0" distB="0" distL="0" distR="0">
            <wp:extent cx="5876925" cy="23336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23" r="-3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76925" cy="2333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Źródło: Opracowanie własne na podstawie WPF ASYSTENT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Wykres Nr 4 – struktura wydatków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drawing>
          <wp:inline distT="0" distB="0" distL="0" distR="0">
            <wp:extent cx="5833745" cy="260096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23" r="-3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33745" cy="2600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Źródło: Opracowanie własne na podstawie WPF ASYSTENT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Załącznik nr 2 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W załączniku wykazano wieloletnie przedsięwzięcia w zakresie wydatków inwestycyjnych, jak i bieżących, a  mianowicie:</w:t>
      </w:r>
    </w:p>
    <w:p>
      <w:pPr>
        <w:pStyle w:val="Normal"/>
        <w:numPr>
          <w:ilvl w:val="0"/>
          <w:numId w:val="6"/>
        </w:numPr>
        <w:spacing w:lineRule="auto" w:line="240" w:before="0" w:after="20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Programy, projekty lub zadania związane z programami realizowanymi z udziałem środków, o których mowa w art. 5 ust. 1 pkt 2 i 3:</w:t>
      </w:r>
    </w:p>
    <w:p>
      <w:pPr>
        <w:pStyle w:val="Normal"/>
        <w:spacing w:lineRule="auto" w:line="240" w:before="0" w:after="200"/>
        <w:ind w:left="708" w:hanging="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a) „Dotacja celowa dla OSP Krobia na zakup samochodu średniego w projekcie "Wsparcie systemu ratownictwa chemiczno-ekologicznego i służb ratowniczych Województwa Wielkopolskiego na wypadek wystąpienia zjawisk katastrofalnych lub poważnych awarii poprzez zakup sam. dla OSP - KSRG", cel: poprawa bezpieczeństwa mieszkańców,</w:t>
      </w:r>
    </w:p>
    <w:p>
      <w:pPr>
        <w:pStyle w:val="Normal"/>
        <w:spacing w:lineRule="auto" w:line="240" w:before="0" w:after="200"/>
        <w:ind w:left="360" w:hanging="0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2.   Programy, projekty lub zadania związane z umowami partnerstwa publiczno- </w:t>
      </w:r>
    </w:p>
    <w:p>
      <w:pPr>
        <w:pStyle w:val="Normal"/>
        <w:spacing w:lineRule="auto" w:line="240" w:before="0" w:after="200"/>
        <w:ind w:left="360" w:hanging="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</w:t>
      </w:r>
      <w:r>
        <w:rPr>
          <w:rFonts w:cs="Times New Roman" w:ascii="Times New Roman" w:hAnsi="Times New Roman"/>
          <w:sz w:val="26"/>
          <w:szCs w:val="26"/>
        </w:rPr>
        <w:t>prywatnego:</w:t>
      </w:r>
    </w:p>
    <w:p>
      <w:pPr>
        <w:pStyle w:val="Normal"/>
        <w:numPr>
          <w:ilvl w:val="0"/>
          <w:numId w:val="2"/>
        </w:numPr>
        <w:spacing w:lineRule="auto" w:line="240" w:before="0" w:after="20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Zaprojektowanie oraz przebudowa ul. 1 Maja i ul. Kasztelańskiej w Krobi –  </w:t>
      </w:r>
    </w:p>
    <w:p>
      <w:pPr>
        <w:pStyle w:val="Normal"/>
        <w:spacing w:lineRule="auto" w:line="240" w:before="0" w:after="200"/>
        <w:ind w:left="1065" w:hanging="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cel: usprawnienie warunków komunikacji.</w:t>
      </w:r>
    </w:p>
    <w:p>
      <w:pPr>
        <w:pStyle w:val="Normal"/>
        <w:spacing w:lineRule="auto" w:line="240" w:before="0" w:after="200"/>
        <w:ind w:left="360" w:hanging="0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>3.   Inne programy, projekty i zadania:</w:t>
      </w:r>
    </w:p>
    <w:p>
      <w:pPr>
        <w:pStyle w:val="Normal"/>
        <w:numPr>
          <w:ilvl w:val="0"/>
          <w:numId w:val="4"/>
        </w:numPr>
        <w:spacing w:lineRule="auto" w:line="240" w:before="0" w:after="20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Opracowanie Planu Gospodarki Niskoemisyjnej dla gminy Krobia - cel: ochrona środowiska naturalnego</w:t>
      </w:r>
    </w:p>
    <w:p>
      <w:pPr>
        <w:pStyle w:val="Normal"/>
        <w:numPr>
          <w:ilvl w:val="0"/>
          <w:numId w:val="4"/>
        </w:numPr>
        <w:spacing w:lineRule="auto" w:line="240" w:before="0" w:after="200"/>
        <w:contextualSpacing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Rewitalizacja Gminy Krobia - cel: utrwalenie dziedzictwa kulturowego Gminy,</w:t>
      </w:r>
    </w:p>
    <w:p>
      <w:pPr>
        <w:pStyle w:val="Normal"/>
        <w:numPr>
          <w:ilvl w:val="0"/>
          <w:numId w:val="4"/>
        </w:numPr>
        <w:spacing w:lineRule="auto" w:line="240" w:before="0" w:after="20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Budowa i modernizacja dróg i chodników w Gminie, cel: usprawnienie warunków komunikacji.</w:t>
      </w:r>
    </w:p>
    <w:p>
      <w:pPr>
        <w:pStyle w:val="Normal"/>
        <w:numPr>
          <w:ilvl w:val="0"/>
          <w:numId w:val="4"/>
        </w:numPr>
        <w:spacing w:lineRule="auto" w:line="240" w:before="0" w:after="20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Modernizacja i budowa obiektów sportowych w Gminie, cel: poprawa warunków do uprawiania sportu przez Mieszkańców,</w:t>
      </w:r>
    </w:p>
    <w:p>
      <w:pPr>
        <w:pStyle w:val="Normal"/>
        <w:numPr>
          <w:ilvl w:val="0"/>
          <w:numId w:val="4"/>
        </w:numPr>
        <w:spacing w:lineRule="auto" w:line="240" w:before="0" w:after="200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>Rewitalizacja przestrzeni miejskiej Krobi – budowa i przebudowa gminnych ciągów komunikacyjnych ulic: Poznańskiej, Polnej, Targowej oraz łącznika ulic: Polnej, Targowej i Kobylińskiej - cel: usprawnienie warunków komunikacji oraz rewitalizacja Miasta,</w:t>
      </w:r>
    </w:p>
    <w:p>
      <w:pPr>
        <w:pStyle w:val="Normal"/>
        <w:numPr>
          <w:ilvl w:val="0"/>
          <w:numId w:val="4"/>
        </w:numPr>
        <w:spacing w:lineRule="auto" w:line="240" w:before="0" w:after="200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>Pomoc finansowa dla Województwa Wielkopolskiego na dofinansowanie inwestycji dotyczącej budowy w latach 2016-2017 bazy Śmigłowcowej Służby Ratownictwa Medycznego (HEMS) na terenie Lotniska Michałków w Ostrowie Wielkopolskim, cel: ochrona zdrowia mieszkańców i poprawa bezpieczeństwa,</w:t>
      </w:r>
    </w:p>
    <w:p>
      <w:pPr>
        <w:pStyle w:val="Normal"/>
        <w:numPr>
          <w:ilvl w:val="0"/>
          <w:numId w:val="4"/>
        </w:numPr>
        <w:spacing w:lineRule="auto" w:line="240" w:before="0" w:after="200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>Wykonanie analiz i audytów energetycznych budynków gminnych, cel: ochrona środowiska naturalnego,</w:t>
      </w:r>
    </w:p>
    <w:p>
      <w:pPr>
        <w:pStyle w:val="Normal"/>
        <w:numPr>
          <w:ilvl w:val="0"/>
          <w:numId w:val="4"/>
        </w:numPr>
        <w:spacing w:lineRule="auto" w:line="240" w:before="0" w:after="20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Opracowanie dokumentacji oraz doradztwo w projektach partnerstwa publiczno - prywatnego w zakresie inwestycji infrastrukturalnych, cel: poprawa warunków życia mieszkańców,</w:t>
      </w:r>
    </w:p>
    <w:p>
      <w:pPr>
        <w:pStyle w:val="Normal"/>
        <w:numPr>
          <w:ilvl w:val="0"/>
          <w:numId w:val="4"/>
        </w:numPr>
        <w:spacing w:lineRule="auto" w:line="240" w:before="0" w:after="200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>Rewitalizacja przestrzeni miejskiej Krobi - renowacja zbiornika wodnego wokół Wyspy Kasztelańskiej  wraz z przepustem do Rowu Krobskiego  oraz  przebudową Rowu Krobskiego, cel: utrwalenie dziedzictwa kulturowego Gminy</w:t>
      </w:r>
    </w:p>
    <w:p>
      <w:pPr>
        <w:pStyle w:val="Normal"/>
        <w:numPr>
          <w:ilvl w:val="0"/>
          <w:numId w:val="4"/>
        </w:numPr>
        <w:spacing w:lineRule="auto" w:line="240" w:before="0" w:after="20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Dotacja celowa dla Biblioteki Publicznej Miasta i Gminy w Krobi na zadanie inwestycyjne "Rewitalizacja Krobi – budowa i wyposażenie wielofunkcyjnej biblioteki w Krobi”, cel: poprawa jakości usług publicznych i życia mieszkańców,</w:t>
      </w:r>
    </w:p>
    <w:p>
      <w:pPr>
        <w:pStyle w:val="Normal"/>
        <w:numPr>
          <w:ilvl w:val="0"/>
          <w:numId w:val="4"/>
        </w:numPr>
        <w:spacing w:lineRule="auto" w:line="240" w:before="0" w:after="200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>Szkolenia dla interesariuszy Planu Gospodarki Niskoemisyjnej w zakresie idei proekologicznej  - cel" ochrona środowiska naturalnego (750/75023),</w:t>
      </w:r>
    </w:p>
    <w:p>
      <w:pPr>
        <w:pStyle w:val="Normal"/>
        <w:numPr>
          <w:ilvl w:val="0"/>
          <w:numId w:val="4"/>
        </w:numPr>
        <w:spacing w:lineRule="auto" w:line="240" w:before="0" w:after="200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>Budowa ciągów pieszo - rowerowych na terenie Gminy Krobia - cel: poprawa bezpieczeństwa ruchu oraz ochrona środowiska naturalnego (600/60095),</w:t>
      </w:r>
    </w:p>
    <w:p>
      <w:pPr>
        <w:pStyle w:val="Normal"/>
        <w:numPr>
          <w:ilvl w:val="0"/>
          <w:numId w:val="4"/>
        </w:numPr>
        <w:spacing w:lineRule="auto" w:line="240" w:before="0" w:after="200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>Kompleksowa modernizacja energetyczna wraz z elementami OZE budynków użyteczności publicznej w gminie Krobia - świetlica wiejska w Sułkowicach - cel: ochrona środowiska naturalnego (921/92109),</w:t>
      </w:r>
    </w:p>
    <w:p>
      <w:pPr>
        <w:pStyle w:val="Normal"/>
        <w:numPr>
          <w:ilvl w:val="0"/>
          <w:numId w:val="4"/>
        </w:numPr>
        <w:spacing w:lineRule="auto" w:line="240" w:before="0" w:after="200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>Kompleksowa modernizacja energetyczna wraz z elementami OZE budynków użyteczności publicznej w gminie Krobia - Zespół Szkół w Gostkowie - Szkoła Podstawowa w Nieparcie - cel: ochrona środowiska naturalnego (801/80195),</w:t>
      </w:r>
    </w:p>
    <w:p>
      <w:pPr>
        <w:pStyle w:val="Normal"/>
        <w:numPr>
          <w:ilvl w:val="0"/>
          <w:numId w:val="4"/>
        </w:numPr>
        <w:spacing w:lineRule="auto" w:line="240" w:before="0" w:after="200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>Lokalne Centrum Popularyzacji Nauki, Edukacji i Innowacji w Krobi – cel: poprawa i rozwój infrastruktury edukacyjnej (801/80195),</w:t>
      </w:r>
    </w:p>
    <w:p>
      <w:pPr>
        <w:pStyle w:val="Normal"/>
        <w:numPr>
          <w:ilvl w:val="0"/>
          <w:numId w:val="4"/>
        </w:numPr>
        <w:spacing w:lineRule="auto" w:line="240" w:before="0" w:after="200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>Modernizacja oświetlenia ulicznego oraz zastosowanie nowoczesnego oświetlenia hybrydowego - cel: ochrona środowiska naturalnego (900/90015),</w:t>
      </w:r>
    </w:p>
    <w:p>
      <w:pPr>
        <w:pStyle w:val="Normal"/>
        <w:numPr>
          <w:ilvl w:val="0"/>
          <w:numId w:val="4"/>
        </w:numPr>
        <w:spacing w:lineRule="auto" w:line="240" w:before="0" w:after="200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>Modernizacja oświetlenia wewnętrznego wraz z instalacją systemu inteligentnego zarządzania budynkami oraz wymiana sprzętu biurowego w budynkach użyteczności  - cel: ochrona środowiska naturalnego (900/90095),</w:t>
      </w:r>
    </w:p>
    <w:p>
      <w:pPr>
        <w:pStyle w:val="Normal"/>
        <w:numPr>
          <w:ilvl w:val="0"/>
          <w:numId w:val="4"/>
        </w:numPr>
        <w:spacing w:lineRule="auto" w:line="240" w:before="0" w:after="200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>Przebudowa ciągu dróg w Krobi: ul. Sobieskiego, ul. Wiosenna, ul. Korczaka, ul. Odrodzenia, ul. Kopernika, ul. Zachodnia - cel: poprawa bezpieczeństwa ruchu oraz ochrona środowiska naturalnego (600/60016),</w:t>
      </w:r>
    </w:p>
    <w:p>
      <w:pPr>
        <w:pStyle w:val="Normal"/>
        <w:numPr>
          <w:ilvl w:val="0"/>
          <w:numId w:val="4"/>
        </w:numPr>
        <w:spacing w:lineRule="auto" w:line="240" w:before="0" w:after="200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>Przebudowa drogi "Zapłocie" - Domachowo (przebudowa ciągu dróg w miejscowości Domachowo) - cel: poprawa bezpieczeństwa ruchu oraz ochrona środowiska naturalnego (600/60016),</w:t>
      </w:r>
    </w:p>
    <w:p>
      <w:pPr>
        <w:pStyle w:val="Normal"/>
        <w:numPr>
          <w:ilvl w:val="0"/>
          <w:numId w:val="4"/>
        </w:numPr>
        <w:spacing w:lineRule="auto" w:line="240" w:before="0" w:after="200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>Rewitalizacja przestrzeni miejskiej Krobi - przebudowa Rynku, ciągu komunikacyjnego ulic: Szkolnej, Plac Kościuszki, Ogród Ludowy i Prof. Józefa Zwierzyckiego - cel: poprawa bezpieczeństwa ruchu oraz ochrona środowiska naturalnego (600/60016),</w:t>
      </w:r>
    </w:p>
    <w:p>
      <w:pPr>
        <w:pStyle w:val="Normal"/>
        <w:numPr>
          <w:ilvl w:val="0"/>
          <w:numId w:val="4"/>
        </w:numPr>
        <w:spacing w:lineRule="auto" w:line="240" w:before="0" w:after="200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>Przebudowa ul. Św.Ducha i ul. Południowej w Krobi - cel: poprawa bezpieczeństwa ruchu oraz ochrona środowiska naturalnego (600/60016),</w:t>
      </w:r>
    </w:p>
    <w:p>
      <w:pPr>
        <w:pStyle w:val="Normal"/>
        <w:numPr>
          <w:ilvl w:val="0"/>
          <w:numId w:val="4"/>
        </w:numPr>
        <w:spacing w:lineRule="auto" w:line="240" w:before="0" w:after="20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Termomodernizacja obiektów użyteczności publicznej - cel: ochrona środowiska naturalnego (900/90095),</w:t>
      </w:r>
    </w:p>
    <w:p>
      <w:pPr>
        <w:pStyle w:val="Normal"/>
        <w:numPr>
          <w:ilvl w:val="0"/>
          <w:numId w:val="4"/>
        </w:numPr>
        <w:spacing w:lineRule="auto" w:line="240" w:before="0" w:after="200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>Wykorzystanie OZE w celu optymalizacji zużycia energii w gminnych obiektach użyteczności publicznej - cel: ochrona środowiska naturalnego (900/90095),</w:t>
      </w:r>
    </w:p>
    <w:p>
      <w:pPr>
        <w:pStyle w:val="Normal"/>
        <w:numPr>
          <w:ilvl w:val="0"/>
          <w:numId w:val="4"/>
        </w:numPr>
        <w:spacing w:lineRule="auto" w:line="240" w:before="0" w:after="20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Zakup pojazdów niskoemisyjnych oraz ECO-DRIVING - cel: ochrona środowiska naturalnego (900/90095),</w:t>
      </w:r>
    </w:p>
    <w:p>
      <w:pPr>
        <w:pStyle w:val="Normal"/>
        <w:numPr>
          <w:ilvl w:val="0"/>
          <w:numId w:val="4"/>
        </w:numPr>
        <w:spacing w:lineRule="auto" w:line="240" w:before="0" w:after="20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Opracowanie Lokalnego Programu Rewitalizacji Gminy Krobia na lata 2015 – 2022 – cel: utrwalenie dziedzictwa kulturowego Gminy,</w:t>
      </w:r>
    </w:p>
    <w:p>
      <w:pPr>
        <w:pStyle w:val="Normal"/>
        <w:numPr>
          <w:ilvl w:val="0"/>
          <w:numId w:val="4"/>
        </w:numPr>
        <w:spacing w:lineRule="auto" w:line="240" w:before="0" w:after="200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>„</w:t>
      </w:r>
      <w:r>
        <w:rPr>
          <w:rFonts w:cs="Times New Roman" w:ascii="Times New Roman" w:hAnsi="Times New Roman"/>
          <w:sz w:val="26"/>
          <w:szCs w:val="26"/>
        </w:rPr>
        <w:t>Rozbudowa gminnego zasobu mieszkalnego”, cel: poprawa infrastruktury mieszkaniowej i warunków życia mieszkańców,</w:t>
      </w:r>
    </w:p>
    <w:p>
      <w:pPr>
        <w:pStyle w:val="Normal"/>
        <w:numPr>
          <w:ilvl w:val="0"/>
          <w:numId w:val="4"/>
        </w:numPr>
        <w:spacing w:lineRule="auto" w:line="2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Przebudowa i rozbudowa oczyszczalni ścieków w miejscowości Gogolewo, cel: ochrona środowiska naturalnego,</w:t>
      </w:r>
    </w:p>
    <w:p>
      <w:pPr>
        <w:pStyle w:val="Normal"/>
        <w:numPr>
          <w:ilvl w:val="0"/>
          <w:numId w:val="4"/>
        </w:numPr>
        <w:spacing w:lineRule="auto" w:line="2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Odnowienie, odtworzenie, zagospodarowanie stawów i oczek wodnych, cel: ochrona środowiska naturalnego,</w:t>
      </w:r>
    </w:p>
    <w:p>
      <w:pPr>
        <w:pStyle w:val="Normal"/>
        <w:numPr>
          <w:ilvl w:val="0"/>
          <w:numId w:val="4"/>
        </w:numPr>
        <w:spacing w:lineRule="auto" w:line="2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Odnowienie, odtworzenie, zagospodarowanie rowów. cel: ochrona środowiska naturalnego.</w:t>
      </w:r>
    </w:p>
    <w:p>
      <w:pPr>
        <w:pStyle w:val="Normal"/>
        <w:numPr>
          <w:ilvl w:val="0"/>
          <w:numId w:val="4"/>
        </w:numPr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Przeniesienie urządzeń rogatkowych przy przejeździe kolejowym – ul. Powstańców Wielkopolskich w Krobi, cel: poprawa bezpieczeństwa ruchu drogowego.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Przedsięwzięcia wymienione w załączniku wynikają z realizowanych lub planowanych do realizacji wieloletnich programów inwestycyjnych Gminy Krobia.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4"/>
        </w:numPr>
        <w:spacing w:lineRule="auto" w:line="2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W zakresie części zadań limity środków na poszczególne lata nie pokrywają się z okresem realizacji. Wynika to z faktu, że zadania te są realizowane w zakresie procedur dotyczących zamówień publicznych w konkretnym roku budżetowym bez wydatkowania w tym roku środków finansowych (np. w zadaniu </w:t>
      </w:r>
      <w:r>
        <w:rPr>
          <w:rFonts w:cs="Times New Roman" w:ascii="Times New Roman" w:hAnsi="Times New Roman"/>
          <w:i/>
          <w:sz w:val="26"/>
          <w:szCs w:val="26"/>
        </w:rPr>
        <w:t>Przebudowa drogi "Zapłocie" - Domachowo (przebudowa ciągu dróg w miejscowości Domachowo) - cel: poprawa bezpieczeństwa ruchu oraz ochrona środowiska naturalnego wpisano limity wydatków na lata 2017 -2019, a okres realizacji na lata 2016 – 2019. W roku 2016 trwają prace związane z przygotowaniem dokumentacji i wniosku w celu pozyskania środków zewnętrznych). Również w zadaniu pn „</w:t>
      </w:r>
      <w:r>
        <w:rPr>
          <w:rFonts w:cs="Times New Roman" w:ascii="Times New Roman" w:hAnsi="Times New Roman"/>
          <w:sz w:val="26"/>
          <w:szCs w:val="26"/>
        </w:rPr>
        <w:t>Pomoc finansowa dla Województwa Wielkopolskiego na dofinansowanie inwestycji dotyczącej budowy w latach 2016-2017 bazy Śmigłowcowej Służby Ratownictwa Medycznego (HEMS) na terenie Lotniska Michałków w Ostrowie Wielkopolskim, cel: ochrona zdrowia mieszkańców i poprawa bezpieczeństwa”, czy zadaniach: „Odnowienie, odtworzenie, zagospodarowanie stawów i oczek wodnych, cel: ochrona środowiska naturalnego”, „Odnowienie, odtworzenie, zagospodarowanie rowów. cel: ochrona środowiska naturalnego”, „Przeniesienie urządzeń rogatkowych przy przejeździe kolejowym – ul. Powstańców Wielkopolskich w Krobi, cel: poprawa bezpieczeństwa ruchu drogowego”  wydatki będą realizowane jedynie w roku 2017, jednak w roku 2016 zostanie przeprowadzona procedura związana z podpisaniem stosownych umów i porozumień czy zleceniem wykonania dokumentacji – zadania te są więc ujęte w cyklu wieloletnim.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>Sporządził:: Damian Walczak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065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rFonts w:ascii="Times New Roman" w:hAnsi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8T07:03:00Z</dcterms:created>
  <dc:creator>UM KKrobia</dc:creator>
  <dc:description/>
  <dc:language>en-US</dc:language>
  <cp:lastModifiedBy>user</cp:lastModifiedBy>
  <cp:lastPrinted>2016-10-26T13:53:00Z</cp:lastPrinted>
  <dcterms:modified xsi:type="dcterms:W3CDTF">2016-10-28T07:03:00Z</dcterms:modified>
  <cp:revision>2</cp:revision>
  <dc:subject/>
  <dc:title/>
</cp:coreProperties>
</file>