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Uchwała Nr XXIII/197./2016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Rady Miejskiej w Krobi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z dnia 28 września 2016 r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w sprawie zmiany Uchwały Nr XV/121/2015 Rady Miejskiej w Krobi                      z dnia 29 grudnia 2015 r. w sprawie Wieloletniej Prognozy Finansowej                     Gminy Krobia na lata 2016 – 2025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Na podstawie art. 18 ust. 2 pkt 15 ustawy z dnia 8 marca 1990 roku o samorządzie gminnym </w:t>
      </w:r>
      <w:r>
        <w:rPr>
          <w:sz w:val="26"/>
          <w:szCs w:val="26"/>
        </w:rPr>
        <w:t xml:space="preserve">(t.j. Dz. U. z 2016 r., poz. 446) </w:t>
      </w:r>
      <w:r>
        <w:rPr>
          <w:rFonts w:cs="Times New Roman" w:ascii="Times New Roman" w:hAnsi="Times New Roman"/>
          <w:sz w:val="26"/>
          <w:szCs w:val="26"/>
        </w:rPr>
        <w:t>oraz art. 226, 227, 228, 230 ust. 6 ustawy z dnia 27 sierpnia 2009 roku o finansach publicznych (t.j. Dz. U. z 2013 r. poz. 885 z późn. zm.), uchwala się , co następuje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§ 1. W Uchwale Nr XV/121/2015 Rady Miejskiej w Krobi z dnia 29 grudnia 2015 r. w sprawie uchwalenia Wieloletniej Prognozy Finansowej Gminy Krobia na lata 2016 – 2025 załączniki Nr 1 i Nr 2 otrzymują brzmienie jak w załączniku Nr 1 i Nr 2 do niniejszej Uchwał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§ 2. Wykonanie uchwały powierza się Burmistrzowi Krobi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§ 3. Uchwała wchodzi w życie z dniem podjęcia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zasadnienie do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Uchwały Nr XXIII/197/2016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Rady Miejskiej w Krobi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z dnia  28 września 2016 r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w sprawie zmiany Uchwały Nr XV/121/2015 Rady Miejskiej w Krobi                      z dnia 29 grudnia 2015 r. w sprawie Wieloletniej Prognozy Finansowej                     Gminy Krobia na lata 2016 – 2025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 związku ze zmianą w zakresie dochodów i wydatków dokonuje się zmiany załącznika nr 1 i nr 2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Zmianie ulegają między innymi kwoty dochodów i wydatków ogółem, wydatków i dochodów bieżących i majątkowych, informacje dotyczące uszczegółowienia dochodów i wydatków oraz wartości wskaźników. Najistotniejszą zmianą jest zmiana (zmniejszenie) deficytu budżetowego, kwoty długu, prognozy spłat oraz kwot przychodów i rozchodów. Zmianie ulegają również limity wydatków z art. 226 ust. 3 pkt 4 ustawy o finansach publicznych. Zmiana w zakresie przedsięwzięć dotyczy zadań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Budowa ciągów pieszo - rowerowych na terenie Gminy Krobia – zmniejszenie w roku 2016 o 25 000,00 zł – zadanie realizowane od roku 2016, natomiast płatność nastąpi w roku 2017, w roku 2016 nastąpi rozpoczęcie przygotowania odpowiednich dokumentów niezbędnych do realizacji zadania,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 Budowa i modernizacja dróg i chodników w Gminie – zmniejszenie w roku 2016 o kwotę 53 000,00 zł,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Rewitalizacja przestrzeni miejskiej Krobi - przebudowa Rynku, ciągu komunikacyjnego ulic: Szkolnej, Plac Kościuszki, Ogród Ludowy i Prof. Józefa Zwierzyckiego – zmniejszenie w roku 2016 o kwotę 50 000,00 zł - zadanie realizowane od roku 2016, natomiast płatność nastąpi w roku 2017, w roku 2016 nastąpi rozpoczęcie przygotowania odpowiednich dokumentów niezbędnych do realizacji zadania,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Rewitalizacja Gminy Krobia – zmniejszenie o kwotę 55 881,00 zł- zadanie realizowane od roku 2016, natomiast płatność nastąpi w roku 2017, w roku 2016 nastąpi rozpoczęcie przygotowania odpowiednich dokumentów niezbędnych do realizacji zadania,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tworzenie nowego zadania: :”Opracowanie Lokalnego Programu Rewitalizacji Gminy Krobia na lata 2015 – 2022” w roku 2016 kwota 1 700,00 zł, w roku 2017 – 89 700,00 zł,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zwiększenie limitów w roku 2017 i 2018 po 50 000,00 zł na zadanie „Lokalne Centrum Popularyzacji Nauki, Edukacji i Innowacji w Krobi”, łącznych nakładów finansowych oraz łącznego limitu zobowiązań o 100 000,00 zł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 do Uchwały stanowi objaśnienie przyjętych wartości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oniżej przedstawia się założenia, na których oparto prognozę finansową oraz uszczegółowienia dotyczące przedsięwzięć. Wpisano nowe przedsięwzięcia w związku z opracowanym Planem Gospodarki Niskoemisyjnej Gminy Krobia. W zakresie tych zadań wpisano kwoty oszacowane jako wkład własny w ramach projektów. Ich realizacja będzie uzależniona od pozyskania środków zewnętrznych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Prognozy kwot dotyczą lat 2017 – 2025. Rok 2016 jest zgodny z uchwałą budżetową Gminy Krobia. Projekcje obejmują okres do roku 2025, gdyż są one zbieżne z przedsięwzięciami oraz prognozą spłaty długu. W danych historycznych uwzględniono zakończone lata budżetowe,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Załącznik nr 1</w:t>
      </w:r>
    </w:p>
    <w:p>
      <w:pPr>
        <w:pStyle w:val="Normal"/>
        <w:numPr>
          <w:ilvl w:val="0"/>
          <w:numId w:val="3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W zakresie dochodów w kwestii kwot prognozowanych opierano się na danych historycznych oraz na danych makroekonomicznych w zakresie kształtowania wskaźników wzrostu PKB i wskaźnika inflacji. Dochody w zakresie roku 2016 są zgodne z projektem uchwały budżetowej, te z kolei zostały szczegółowo opisane w uzasadnieniu do projektu uchwały budżetowej na rok 2016 Gminy Krobia. Od roku 2017 przyjmuje się następujące założenia:</w:t>
      </w:r>
    </w:p>
    <w:p>
      <w:pPr>
        <w:pStyle w:val="Normal"/>
        <w:numPr>
          <w:ilvl w:val="0"/>
          <w:numId w:val="5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dochody w zakresie udziałów Gminy Krobia w podatku dochodowym od osób fizycznych, inne dochody w zakresie dotacji na zadania własne i zlecone, dotacje od jst na zadanie realizowane na podstawie umów, porozumień, udziału w podatku od osób prawnych i innych przekazywanych przez urzędy skarbowe, w zakresie wpływów z usług, wpływów z tytułu najmu, dzierżawy, subwencji i innych dochodów– od roku 2017 wzrost zgodny ze wskaźnikiem wzrostu PKB (wskaźnik poniżej),</w:t>
      </w:r>
    </w:p>
    <w:p>
      <w:pPr>
        <w:pStyle w:val="Normal"/>
        <w:numPr>
          <w:ilvl w:val="0"/>
          <w:numId w:val="5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odatki i opłaty lokalne w tym podatek od nieruchomości – od roku 2017 wzrost na poziomie inflacji,</w:t>
      </w:r>
    </w:p>
    <w:p>
      <w:pPr>
        <w:pStyle w:val="Normal"/>
        <w:numPr>
          <w:ilvl w:val="0"/>
          <w:numId w:val="5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dochody z tytułu sprzedaży majątku w całym okresie prognozowania są równe kwocie 40 000,00 zł – bez wzrostu związanego z inflacją. Kwota 40 000,00 zł będzie pochodzić z kolejnych rat ze sprzedaży nieruchomości, które już wynikają z podjętych uchwał czy z bieżącej sprzedaży majątku trwałego (np. sprzedaż złomu). Sprawozdania z  dochodów budżetu w ostatnich latach wskazują, że takie kwoty są realne do osiągnięcia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Wskaźniki wzrostu PKB i inflacji zostały podane w tablei w dalszej części opracowania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 prognozie dotyczącej dochodów zastosowano zasadę realizmu. Przyjęto wskaźniki wynikające z danych makroekonomicznych. Ostatnich kilka lat budżetowych wskazuje, że wiele z w/w źródeł dochodów wzrasta znacznie w większym stopniu niż wynika to z ogólnych wskaźników makroekonomicznych. Świadczy o tym fakt, że planowane dochody w roku 2016 są wyższe niż zrealizowane w roku 2007 o 50%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W zakresie wydatków rok 2016 jest zgodny z kwotami przyjętymi do projektu uchwały budżetowej Gminy Krobia na rok 2016. Od roku 2017 przyjmuje się następujące założenia: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wydatki na wynagrodzenia i pochodne oraz inne wydatki bieżące w tym związane z funkcjonowaniem organów administracji samorządowej (za wyjątkiem kwot wynikających z obsługi długu) – wzrost na poziomie wzrostu inflacji,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b) wydatki majątkowe w zakresie roku 2016 są zgodne z projektem uchwały budżetowej, w zakresie kolejnych lat wynikają z zaplanowanych przedsięwzięć oraz możliwości finansowych z uwzględnieniem konieczności spłaty zobowiązań i równoważenia budżetu,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c) częścią wydatków bieżących są wydatki na obsługę długu i z tytułu udzielonych poręczeń. Ich wysokość determinowana jest udzielonymi poręczeniami bądź prognozowaną kwotą obsługi na podstawie prognozy długu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Rozchody budżetu zostały zaplanowane na podstawie aktualnych harmonogramów spłat pożyczek i kredytów oraz wykupu wyemitowanych serii obligacji komunalnych. Od roku 2017 na podstawie prognoz zmian dochodów i wydatków planuje się dodatni wynik budżetu, który pozwoli na stopniową spłatę zadłużenia. Od tego roku nie będzie konieczności emitowania dodatkowych serii obligacji czy zaciągania kredytów.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Nadwyżka budżetowa  zostanie  przeznaczona na spłatę wcześniej zaciągniętych zobowiązań.</w:t>
      </w:r>
    </w:p>
    <w:p>
      <w:pPr>
        <w:pStyle w:val="Normal"/>
        <w:numPr>
          <w:ilvl w:val="0"/>
          <w:numId w:val="3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 związku z zaplanowanym na rok 2016 deficytem w kwocie 3 302 162,00 zł i koniecznością spłaty zobowiązań zaciągniętych w latach wcześniejszych w kwocie 1 392 000,00 zł, w planie przychodów zaplanowano kwotę  4 704 162,00 zł. Z wolnych środków zostanie dokonana spłata zobowiązań w wysokości 1 392 000,00 zł, pokryty zostanie również częściowo deficyt w wysokości 2 678 123,00 zł. Pozostała część deficytu planowana jest do pokrycia z przychodów z emisji obligacji w wysokości 624 039,00 zł. Kwota ta jest ujęta w zakresie spłaty zobowiązań w roku 2025</w:t>
      </w:r>
    </w:p>
    <w:p>
      <w:pPr>
        <w:pStyle w:val="Normal"/>
        <w:numPr>
          <w:ilvl w:val="0"/>
          <w:numId w:val="3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W załączniku nr 1 (Wieloletnia Prognoza Finansowa na lata 2016 – 2025) wskazano na spełnienie obowiązków wynikających ze wskaźników z  art. 243 uofp z 2009 r.. W całym okresie prognozy wskaźniki te zostały zachowane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Poniżej przedstawia się kwestię spełnienia tego wskaźnika w ujęciu graficznym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Wykres Nr 1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drawing>
          <wp:inline distT="0" distB="0" distL="0" distR="0">
            <wp:extent cx="6122670" cy="293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67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Źródło: Opracowanie własne na podstawie WPF ASYSTENT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oniżej przedstawia się tabelę i wykres dotyczący stosowanych wskaźników, o których mowa powyżej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Tabela obrazująca zastosowane wskaźniki inflacji i PKB przy projekcjach na lata 2015 -2025 (w %)</w:t>
      </w:r>
    </w:p>
    <w:tbl>
      <w:tblPr>
        <w:tblW w:w="6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669"/>
        <w:gridCol w:w="668"/>
        <w:gridCol w:w="669"/>
        <w:gridCol w:w="669"/>
        <w:gridCol w:w="669"/>
        <w:gridCol w:w="616"/>
        <w:gridCol w:w="616"/>
        <w:gridCol w:w="658"/>
        <w:gridCol w:w="616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skaźnik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5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K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9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8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3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00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flacja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8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5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50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Źródło: Opracowanie własne na podstawie WPF ASYSTENT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Wykres obrazujący zastosowane wskaźniki inflacji i PKB przy projekcjach na lata 2016 -2025 (w %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Wykres Nr 2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drawing>
          <wp:inline distT="0" distB="0" distL="0" distR="0">
            <wp:extent cx="5876290" cy="3724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29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Źródło: Opracowanie własne na podstawie WPF ASYSTENT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oniżej przedstawia się wykresy dotyczący struktury dochodów i wydatków w okresie prognozy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Wykres Nr 3 – struktura dochodów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drawing>
          <wp:inline distT="0" distB="0" distL="0" distR="0">
            <wp:extent cx="5876925" cy="2333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3" r="-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Źródło: Opracowanie własne na podstawie WPF ASYSTENT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Wykres Nr 4 – struktura wydatków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drawing>
          <wp:inline distT="0" distB="0" distL="0" distR="0">
            <wp:extent cx="5833745" cy="26009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3" r="-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745" cy="260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Źródło: Opracowanie własne na podstawie WPF ASYSTENT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Załącznik nr 2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 załączniku wykazano wieloletnie przedsięwzięcia w zakresie wydatków inwestycyjnych, jak i bieżących, a  mianowicie:</w:t>
      </w:r>
    </w:p>
    <w:p>
      <w:pPr>
        <w:pStyle w:val="Normal"/>
        <w:numPr>
          <w:ilvl w:val="0"/>
          <w:numId w:val="6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rogramy, projekty lub zadania związane z programami realizowanymi z udziałem środków, o których mowa w art. 5 ust. 1 pkt 2 i 3:</w:t>
      </w:r>
    </w:p>
    <w:p>
      <w:pPr>
        <w:pStyle w:val="Normal"/>
        <w:spacing w:lineRule="auto" w:line="240" w:before="0" w:after="200"/>
        <w:ind w:left="708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) „Dotacja celowa dla OSP Krobia na zakup samochodu średniego w projekcie "Wsparcie systemu ratownictwa chemiczno-ekologicznego i służb ratowniczych Województwa Wielkopolskiego na wypadek wystąpienia zjawisk katastrofalnych lub poważnych awarii poprzez zakup sam. dla OSP - KSRG", cel: poprawa bezpieczeństwa mieszkańców,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  Programy, projekty lub zadania związane z umowami partnerstwa publiczno- 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prywatnego: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Zaprojektowanie oraz przebudowa ul. 1 Maja i ul. Kasztelańskiej w Krobi –  </w:t>
      </w:r>
    </w:p>
    <w:p>
      <w:pPr>
        <w:pStyle w:val="Normal"/>
        <w:spacing w:lineRule="auto" w:line="240" w:before="0" w:after="200"/>
        <w:ind w:left="1065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el: usprawnienie warunków komunikacji.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  Inne programy, projekty i zadania:</w:t>
      </w:r>
    </w:p>
    <w:p>
      <w:pPr>
        <w:pStyle w:val="Normal"/>
        <w:numPr>
          <w:ilvl w:val="0"/>
          <w:numId w:val="4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Opracowanie Planu Gospodarki Niskoemisyjnej dla gminy Krobia - cel: ochrona środowiska naturalnego</w:t>
      </w:r>
    </w:p>
    <w:p>
      <w:pPr>
        <w:pStyle w:val="Normal"/>
        <w:numPr>
          <w:ilvl w:val="0"/>
          <w:numId w:val="4"/>
        </w:numPr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Rewitalizacja Gminy Krobia - cel: utrwalenie dziedzictwa kulturowego Gminy,</w:t>
      </w:r>
    </w:p>
    <w:p>
      <w:pPr>
        <w:pStyle w:val="Normal"/>
        <w:numPr>
          <w:ilvl w:val="0"/>
          <w:numId w:val="4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Budowa i modernizacja dróg i chodników w Gminie, cel: usprawnienie warunków komunikacji.</w:t>
      </w:r>
    </w:p>
    <w:p>
      <w:pPr>
        <w:pStyle w:val="Normal"/>
        <w:numPr>
          <w:ilvl w:val="0"/>
          <w:numId w:val="4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odernizacja i budowa obiektów sportowych w Gminie, cel: poprawa warunków do uprawiania sportu przez Mieszkańców,</w:t>
      </w:r>
    </w:p>
    <w:p>
      <w:pPr>
        <w:pStyle w:val="Normal"/>
        <w:numPr>
          <w:ilvl w:val="0"/>
          <w:numId w:val="4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Rewitalizacja przestrzeni miejskiej Krobi – budowa i przebudowa gminnych ciągów komunikacyjnych ulic: Poznańskiej, Polnej, Targowej oraz łącznika ulic: Polnej, Targowej i Kobylińskiej - cel: usprawnienie warunków komunikacji oraz rewitalizacja Miasta,</w:t>
      </w:r>
    </w:p>
    <w:p>
      <w:pPr>
        <w:pStyle w:val="Normal"/>
        <w:numPr>
          <w:ilvl w:val="0"/>
          <w:numId w:val="4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Pomoc finansowa dla Województwa Wielkopolskiego na dofinansowanie inwestycji dotyczącej budowy w latach 2016-2017 bazy Śmigłowcowej Służby Ratownictwa Medycznego (HEMS) na terenie Lotniska Michałków w Ostrowie Wielkopolskim, cel: ochrona zdrowia mieszkańców i poprawa bezpieczeństwa,</w:t>
      </w:r>
    </w:p>
    <w:p>
      <w:pPr>
        <w:pStyle w:val="Normal"/>
        <w:numPr>
          <w:ilvl w:val="0"/>
          <w:numId w:val="4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Wykonanie analiz i audytów energetycznych budynków gminnych, cel: ochrona środowiska naturalnego,</w:t>
      </w:r>
    </w:p>
    <w:p>
      <w:pPr>
        <w:pStyle w:val="Normal"/>
        <w:numPr>
          <w:ilvl w:val="0"/>
          <w:numId w:val="4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Opracowanie dokumentacji oraz doradztwo w projektach partnerstwa publiczno - prywatnego w zakresie inwestycji infrastrukturalnych, cel: poprawa warunków życia mieszkańców,</w:t>
      </w:r>
    </w:p>
    <w:p>
      <w:pPr>
        <w:pStyle w:val="Normal"/>
        <w:numPr>
          <w:ilvl w:val="0"/>
          <w:numId w:val="4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Rewitalizacja przestrzeni miejskiej Krobi - renowacja zbiornika wodnego wokół Wyspy Kasztelańskiej  wraz z przepustem do Rowu Krobskiego  oraz  przebudową Rowu Krobskiego, cel: utrwalenie dziedzictwa kulturowego Gminy</w:t>
      </w:r>
    </w:p>
    <w:p>
      <w:pPr>
        <w:pStyle w:val="Normal"/>
        <w:numPr>
          <w:ilvl w:val="0"/>
          <w:numId w:val="4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Dotacja celowa dla Biblioteki Publicznej Miasta i Gminy w Krobi na zadanie inwestycyjne "Rewitalizacja Krobi – budowa i wyposażenie wielofunkcyjnej biblioteki w Krobi”, cel: poprawa jakości usług publicznych i życia mieszkańców,</w:t>
      </w:r>
    </w:p>
    <w:p>
      <w:pPr>
        <w:pStyle w:val="Normal"/>
        <w:numPr>
          <w:ilvl w:val="0"/>
          <w:numId w:val="4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Szkolenia dla interesariuszy Planu Gospodarki Niskoemisyjnej w zakresie idei proekologicznej  - cel" ochrona środowiska naturalnego (750/75023),</w:t>
      </w:r>
    </w:p>
    <w:p>
      <w:pPr>
        <w:pStyle w:val="Normal"/>
        <w:numPr>
          <w:ilvl w:val="0"/>
          <w:numId w:val="4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Budowa ciągów pieszo - rowerowych na terenie Gminy Krobia - cel: poprawa bezpieczeństwa ruchu oraz ochrona środowiska naturalnego (600/60095),</w:t>
      </w:r>
    </w:p>
    <w:p>
      <w:pPr>
        <w:pStyle w:val="Normal"/>
        <w:numPr>
          <w:ilvl w:val="0"/>
          <w:numId w:val="4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Kompleksowa modernizacja energetyczna wraz z elementami OZE budynków użyteczności publicznej w gminie Krobia - świetlica wiejska w Sułkowicach - cel: ochrona środowiska naturalnego (921/92109),</w:t>
      </w:r>
    </w:p>
    <w:p>
      <w:pPr>
        <w:pStyle w:val="Normal"/>
        <w:numPr>
          <w:ilvl w:val="0"/>
          <w:numId w:val="4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Kompleksowa modernizacja energetyczna wraz z elementami OZE budynków użyteczności publicznej w gminie Krobia - Zespół Szkół w Gostkowie - Szkoła Podstawowa w Nieparcie - cel: ochrona środowiska naturalnego (801/80195),</w:t>
      </w:r>
    </w:p>
    <w:p>
      <w:pPr>
        <w:pStyle w:val="Normal"/>
        <w:numPr>
          <w:ilvl w:val="0"/>
          <w:numId w:val="4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Lokalne Centrum Popularyzacji Nauki, Edukacji i Innowacji w Krobi – cel: poprawa i rozwój infrastruktury edukacyjnej (801/80195),</w:t>
      </w:r>
    </w:p>
    <w:p>
      <w:pPr>
        <w:pStyle w:val="Normal"/>
        <w:numPr>
          <w:ilvl w:val="0"/>
          <w:numId w:val="4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Modernizacja oświetlenia ulicznego oraz zastosowanie nowoczesnego oświetlenia hybrydowego - cel: ochrona środowiska naturalnego (900/90015),</w:t>
      </w:r>
    </w:p>
    <w:p>
      <w:pPr>
        <w:pStyle w:val="Normal"/>
        <w:numPr>
          <w:ilvl w:val="0"/>
          <w:numId w:val="4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Modernizacja oświetlenia wewnętrznego wraz z instalacją systemu inteligentnego zarządzania budynkami oraz wymiana sprzętu biurowego w budynkach użyteczności  - cel: ochrona środowiska naturalnego (900/90095),</w:t>
      </w:r>
    </w:p>
    <w:p>
      <w:pPr>
        <w:pStyle w:val="Normal"/>
        <w:numPr>
          <w:ilvl w:val="0"/>
          <w:numId w:val="4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Przebudowa ciągu dróg w Krobi: ul. Sobieskiego, ul. Wiosenna, ul. Korczaka, ul. Odrodzenia, ul. Kopernika, ul. Zachodnia - cel: poprawa bezpieczeństwa ruchu oraz ochrona środowiska naturalnego (600/60016),</w:t>
      </w:r>
    </w:p>
    <w:p>
      <w:pPr>
        <w:pStyle w:val="Normal"/>
        <w:numPr>
          <w:ilvl w:val="0"/>
          <w:numId w:val="4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Przebudowa drogi "Zapłocie" - Domachowo (przebudowa ciągu dróg w miejscowości Domachowo) - cel: poprawa bezpieczeństwa ruchu oraz ochrona środowiska naturalnego (600/60016),</w:t>
      </w:r>
    </w:p>
    <w:p>
      <w:pPr>
        <w:pStyle w:val="Normal"/>
        <w:numPr>
          <w:ilvl w:val="0"/>
          <w:numId w:val="4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Rewitalizacja przestrzeni miejskiej Krobi - przebudowa Rynku, ciągu komunikacyjnego ulic: Szkolnej, Plac Kościuszki, Ogród Ludowy i Prof. Józefa Zwierzyckiego - cel: poprawa bezpieczeństwa ruchu oraz ochrona środowiska naturalnego (600/60016),</w:t>
      </w:r>
    </w:p>
    <w:p>
      <w:pPr>
        <w:pStyle w:val="Normal"/>
        <w:numPr>
          <w:ilvl w:val="0"/>
          <w:numId w:val="4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Przebudowa ul. Św.Ducha i ul. Południowej w Krobi - cel: poprawa bezpieczeństwa ruchu oraz ochrona środowiska naturalnego (600/60016),</w:t>
      </w:r>
    </w:p>
    <w:p>
      <w:pPr>
        <w:pStyle w:val="Normal"/>
        <w:numPr>
          <w:ilvl w:val="0"/>
          <w:numId w:val="4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ermomodernizacja obiektów użyteczności publicznej - cel: ochrona środowiska naturalnego (900/90095),</w:t>
      </w:r>
    </w:p>
    <w:p>
      <w:pPr>
        <w:pStyle w:val="Normal"/>
        <w:numPr>
          <w:ilvl w:val="0"/>
          <w:numId w:val="4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Wykorzystanie OZE w celu optymalizacji zużycia energii w gminnych obiektach użyteczności publicznej - cel: ochrona środowiska naturalnego (900/90095),</w:t>
      </w:r>
    </w:p>
    <w:p>
      <w:pPr>
        <w:pStyle w:val="Normal"/>
        <w:numPr>
          <w:ilvl w:val="0"/>
          <w:numId w:val="4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Zakup pojazdów niskoemisyjnych oraz ECO-DRIVING - cel: ochrona środowiska naturalnego (900/90095),</w:t>
      </w:r>
    </w:p>
    <w:p>
      <w:pPr>
        <w:pStyle w:val="Normal"/>
        <w:numPr>
          <w:ilvl w:val="0"/>
          <w:numId w:val="4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Opracowanie Lokalnego Programu Rewitalizacji Gminy Krobia na lata 2015 – 2022 – cel: utrwalenie dziedzictwa kulturowego Gminy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rzedsięwzięcia wymienione w załączniku wynikają z realizowanych lub planowanych do realizacji wieloletnich programów inwestycyjnych Gminy Krobia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W zakresie części zadań limity środków na poszczególne lata nie pokrywają się z okresem realizacji. Wynika to z faktu, że zadania te są realizowane w zakresie procedur dotyczących zamówień publicznych w konkretnym roku budżetowym bez wydatkowania w tym roku środków finansowych (np. w zadaniu </w:t>
      </w:r>
      <w:r>
        <w:rPr>
          <w:rFonts w:cs="Times New Roman" w:ascii="Times New Roman" w:hAnsi="Times New Roman"/>
          <w:i/>
          <w:sz w:val="26"/>
          <w:szCs w:val="26"/>
        </w:rPr>
        <w:t>Przebudowa drogi "Zapłocie" - Domachowo (przebudowa ciągu dróg w miejscowości Domachowo) - cel: poprawa bezpieczeństwa ruchu oraz ochrona środowiska naturalnego wpisano limity wydatków na lata 2017 -2018, a okres realizacji na lata 2016 – 2018. W roku 2016 trwają prace związane z przygotowaniem dokumentacji i wniosku w celu pozyskania środków zewnętrznych). Również w zadaniu pn „</w:t>
      </w:r>
      <w:r>
        <w:rPr>
          <w:rFonts w:cs="Times New Roman" w:ascii="Times New Roman" w:hAnsi="Times New Roman"/>
          <w:sz w:val="26"/>
          <w:szCs w:val="26"/>
        </w:rPr>
        <w:t>Pomoc finansowa dla Województwa Wielkopolskiego na dofinansowanie inwestycji dotyczącej budowy w latach 2016-2017 bazy Śmigłowcowej Służby Ratownictwa Medycznego (HEMS) na terenie Lotniska Michałków w Ostrowie Wielkopolskim, cel: ochrona zdrowia mieszkańców i poprawa bezpieczeństwa” wydatki będą realizowane jedynie w roku 2017, jednak w roku 2016 zostanie przeprowadzona procedura związana z podpisaniem stosownych umów i porozumień – zadanie jest więc ujęte w cyklu wieloletnim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Sporządził:: Damian Walczak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6:51:00Z</dcterms:created>
  <dc:creator>UM KKrobia</dc:creator>
  <dc:description/>
  <dc:language>en-US</dc:language>
  <cp:lastModifiedBy>user</cp:lastModifiedBy>
  <cp:lastPrinted>2016-09-29T08:51:00Z</cp:lastPrinted>
  <dcterms:modified xsi:type="dcterms:W3CDTF">2016-09-29T06:51:00Z</dcterms:modified>
  <cp:revision>2</cp:revision>
  <dc:subject/>
  <dc:title/>
</cp:coreProperties>
</file>