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Uchwała Nr XLI/328/2013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Rady Miejskiej w Krobi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z dnia 28 listopada 2013 r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 sprawie zmian budżetu i zmian w budżecie Gminy Krobia na rok 201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Na podstawie art. 18 ust. 2 pkt 4 i 9 lit. i ustawy z dnia 8 marca 1990 r. o samorządzie gminnym (t.j.Dz. U. z 2013 r., poz. 594 z późn zm.) art. 211, 212, 214, 215, 222, 235-237 ustawy z dnia 27 sierpnia 2009 r. o finansach publicznych (t. j. Dz. U. z 2013 r. poz. 885 z późn zm.) uchwala się, co następuje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§ 1. Dokonuje się zmian planowanych dochodów budżetu i wydatków budżetu na rok 2013 zgodnie z załącznikiem nr 1 i załącznikiem nr 2 do niniejszej Uchwał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§ 2.1 Ustala się łączną kwotę dochodów budżetu na 2013 rok w wysokości 35 829 502,19 zł, z tego:</w:t>
      </w:r>
    </w:p>
    <w:p>
      <w:pPr>
        <w:pStyle w:val="Normal"/>
        <w:jc w:val="both"/>
        <w:rPr/>
      </w:pPr>
      <w:r>
        <w:rPr>
          <w:sz w:val="26"/>
          <w:szCs w:val="26"/>
        </w:rPr>
        <w:t>-dochody bieżące w kwocie 33 629 927,26 zł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dochody majątkowe w kwocie 2 199 574,93 zł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zgodnie z załącznikiem nr 1 do niniejszej Uchwały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Dochody, o których mowa w ust. 1 obejmują w szczególności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) dotacje celowe na realizację zadań z zakresu administracji rządowej i innych zadań zleconych ustawami w wysokości 4 324 023,02 zł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2) dotacje celowe na realizację zadań w drodze umów lub porozumień z innymi j.s.t. w wysokości 156 300,00 zł, </w:t>
      </w:r>
    </w:p>
    <w:p>
      <w:pPr>
        <w:pStyle w:val="Normal"/>
        <w:jc w:val="both"/>
        <w:rPr>
          <w:rFonts w:eastAsia="Univers-PL;Arial Unicode MS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rFonts w:eastAsia="Univers-PL;Arial Unicode MS"/>
          <w:sz w:val="26"/>
          <w:szCs w:val="26"/>
        </w:rPr>
        <w:t>3) dotacje i  środki na finansowanie wydatków na realizację zadań finansowanych z udziałem środków, o których mowa w art. 5 ust. 1 pkt 2 i 3 u.f.p.  w kwocie 2 522 666,17 zł, zgodnie z załącznikiem nr 4 do niniejszej Uchwały.</w:t>
      </w:r>
    </w:p>
    <w:p>
      <w:pPr>
        <w:pStyle w:val="Normal"/>
        <w:jc w:val="both"/>
        <w:rPr>
          <w:rFonts w:eastAsia="Univers-PL;Arial Unicode MS"/>
          <w:sz w:val="26"/>
          <w:szCs w:val="26"/>
        </w:rPr>
      </w:pPr>
      <w:r>
        <w:rPr>
          <w:rFonts w:eastAsia="Univers-PL;Arial Unicode MS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§ 3.1. Ustala się łączną kwotę wydatków  budżetu na 2013 rok zgodnie z załącznikiem nr 2 do niniejszej Uchwały w wysokości 36 964 502,19 zł, z tego:</w:t>
      </w:r>
    </w:p>
    <w:p>
      <w:pPr>
        <w:pStyle w:val="Normal"/>
        <w:jc w:val="both"/>
        <w:rPr/>
      </w:pPr>
      <w:r>
        <w:rPr>
          <w:sz w:val="26"/>
          <w:szCs w:val="26"/>
        </w:rPr>
        <w:t>- wydatki bieżące 32 904 643,74 zł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wydatki majątkowe 4 059 858,45 zł zgodnie z załącznikiem nr 3 do niniejszej Uchwał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Wydatki o których mowa w ust. 1 obejmują w szczególności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1) wydatki na realizację zadań z zakresu administracji rządowej  i innych zadań zleconych ustawami  w wysokości 4 324 023,02 zł, </w:t>
      </w:r>
    </w:p>
    <w:p>
      <w:pPr>
        <w:pStyle w:val="Normal"/>
        <w:autoSpaceDE w:val="false"/>
        <w:rPr>
          <w:rFonts w:eastAsia="Univers-PL;Arial Unicode MS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2) wydatki na realizację zadań w drodze umów lub porozumień z innymi j.s.t. w  wysokości  156 300,00 zł, 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)</w:t>
      </w:r>
      <w:r>
        <w:rPr>
          <w:rFonts w:eastAsia="Univers-PL;Arial Unicode MS"/>
          <w:sz w:val="26"/>
          <w:szCs w:val="26"/>
        </w:rPr>
        <w:t xml:space="preserve">  wydatki na programy finansowane z udziałem środków, o których mowa w art. 5 ust. 1 pkt 2 i 3 u.f.p. w kwocie 2 051 844,49 zł, zgodnie z załącznikiem nr 4 do niniejszej Uchwały.</w:t>
      </w:r>
    </w:p>
    <w:p>
      <w:pPr>
        <w:pStyle w:val="Normal"/>
        <w:autoSpaceDE w:val="false"/>
        <w:rPr>
          <w:rFonts w:eastAsia="Univers-PL;Arial Unicode MS"/>
          <w:sz w:val="26"/>
          <w:szCs w:val="26"/>
        </w:rPr>
      </w:pPr>
      <w:r>
        <w:rPr>
          <w:rFonts w:eastAsia="Univers-PL;Arial Unicode MS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§ 4. Ustala się łączną kwotę planowanych dotacji udzielanych z budżetu Gminy w wysokości 2 231 563,00 zł, w tym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dotacje dla jednostek sektora finansów publicznych 1 609 763,00 zł zgodnie z załącznikiem nr 5a do niniejszej Uchwały, w tym dotacje podmiotowe – 1 060 398,00 zł oraz dotacje celowe – 549 365,0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dotację dla jednostek spoza sektora finansów publicznych 621 800,00 zł zgodnie z załącznikiem nr 5b do niniejszej Uchwały, w tym dotacje podmiotowe – 216 300,00 zł, dotacje celowe 405 500,00 z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rFonts w:cs="Calibri"/>
          <w:sz w:val="26"/>
          <w:szCs w:val="26"/>
          <w:lang w:eastAsia="ar-SA"/>
        </w:rPr>
        <w:t>§ 5. Rezerwy po zmianach wynoszą 719 679,00 zł, w tym: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rFonts w:cs="Calibri"/>
          <w:sz w:val="26"/>
          <w:szCs w:val="26"/>
          <w:lang w:eastAsia="ar-SA"/>
        </w:rPr>
        <w:t>ogólna w wysokości 124 260,00 zł,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rFonts w:cs="Calibri"/>
          <w:sz w:val="26"/>
          <w:szCs w:val="26"/>
          <w:lang w:eastAsia="ar-SA"/>
        </w:rPr>
        <w:t>celowe w wysokości 595 419,00 zł, z tego:</w:t>
      </w:r>
    </w:p>
    <w:p>
      <w:pPr>
        <w:pStyle w:val="Normal"/>
        <w:numPr>
          <w:ilvl w:val="1"/>
          <w:numId w:val="3"/>
        </w:numPr>
        <w:suppressAutoHyphens w:val="true"/>
        <w:jc w:val="both"/>
        <w:rPr/>
      </w:pPr>
      <w:r>
        <w:rPr>
          <w:rFonts w:cs="Calibri"/>
          <w:sz w:val="26"/>
          <w:szCs w:val="26"/>
          <w:lang w:eastAsia="ar-SA"/>
        </w:rPr>
        <w:t>na zadania oświatowe w kwocie 100 085,00 zł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rFonts w:cs="Calibri"/>
          <w:sz w:val="26"/>
          <w:szCs w:val="26"/>
          <w:lang w:eastAsia="ar-SA"/>
        </w:rPr>
      </w:pPr>
      <w:r>
        <w:rPr>
          <w:rFonts w:cs="Calibri"/>
          <w:sz w:val="26"/>
          <w:szCs w:val="26"/>
          <w:lang w:eastAsia="ar-SA"/>
        </w:rPr>
        <w:t>na realizację zadań własnych z zakresu zarządzania kryzysowego w kwocie 80 000,00 zł,</w:t>
      </w:r>
    </w:p>
    <w:p>
      <w:pPr>
        <w:pStyle w:val="Normal"/>
        <w:numPr>
          <w:ilvl w:val="1"/>
          <w:numId w:val="3"/>
        </w:numPr>
        <w:suppressAutoHyphens w:val="true"/>
        <w:jc w:val="both"/>
        <w:rPr/>
      </w:pPr>
      <w:r>
        <w:rPr>
          <w:rFonts w:cs="Calibri"/>
          <w:sz w:val="26"/>
          <w:szCs w:val="26"/>
          <w:lang w:eastAsia="ar-SA"/>
        </w:rPr>
        <w:t>na cele kultury w kwocie 13 000,00 zł,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rFonts w:cs="Calibri"/>
          <w:sz w:val="26"/>
          <w:szCs w:val="26"/>
          <w:lang w:eastAsia="ar-SA"/>
        </w:rPr>
      </w:pPr>
      <w:r>
        <w:rPr>
          <w:rFonts w:cs="Calibri"/>
          <w:sz w:val="26"/>
          <w:szCs w:val="26"/>
          <w:lang w:eastAsia="ar-SA"/>
        </w:rPr>
        <w:t>inwestycyjna na zadania realizowane przez Gminę Krobia w roku 2013 – 9 600,00 zł,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rFonts w:cs="Calibri"/>
          <w:sz w:val="26"/>
          <w:szCs w:val="26"/>
          <w:lang w:eastAsia="ar-SA"/>
        </w:rPr>
      </w:pPr>
      <w:r>
        <w:rPr>
          <w:rFonts w:cs="Calibri"/>
          <w:sz w:val="26"/>
          <w:szCs w:val="26"/>
          <w:lang w:eastAsia="ar-SA"/>
        </w:rPr>
        <w:t>z tytułu udzielonych poręczeń i gwarancji na spłatę kredytów i pożyczek przypadających na rok 2013 – 392 734,00 zł</w:t>
      </w:r>
    </w:p>
    <w:p>
      <w:pPr>
        <w:pStyle w:val="Normal"/>
        <w:suppressAutoHyphens w:val="true"/>
        <w:ind w:left="1440" w:hanging="0"/>
        <w:jc w:val="both"/>
        <w:rPr>
          <w:rFonts w:cs="Calibri"/>
          <w:sz w:val="26"/>
          <w:szCs w:val="26"/>
          <w:lang w:eastAsia="ar-SA"/>
        </w:rPr>
      </w:pPr>
      <w:r>
        <w:rPr>
          <w:rFonts w:cs="Calibri"/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§ 6. 1. Jednostki pomocnicze prowadzą gospodarkę finansową w ramach budżetu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Ustala się fundusz sołecki w formie zestawienia wydatków z podziałem kwot oraz określeniem przedsięwzięcia do realizacji dla poszczególnych sołectw zgodnie z załącznikiem nr 6 do niniejszej Uchwały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§ 7. Wykonanie uchwały powierza się Burmistrzowi Krob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§ 8. Uchwała wchodzi w życie z dniem podjęcia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UZASADNIENIE DO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Uchwały Nr XLI/328/201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Rady Miejskiej w Krobi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z dnia 28 listopada 2013 r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 sprawie zmian budżetu i zmian w budżecie Gminy Krobia na rok 2013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łącznik nr 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rekta w dziale 700 i 801 wynika z analizy wykonania dochodów budżetowych za 10 miesięcy 2013 r. i dotacji na opiekę przedszkolną.</w:t>
      </w:r>
    </w:p>
    <w:p>
      <w:pPr>
        <w:pStyle w:val="Normal"/>
        <w:jc w:val="both"/>
        <w:rPr/>
      </w:pPr>
      <w:r>
        <w:rPr>
          <w:b/>
        </w:rPr>
        <w:t>Załącznik nr 2.</w:t>
      </w:r>
    </w:p>
    <w:p>
      <w:pPr>
        <w:pStyle w:val="Normal"/>
        <w:jc w:val="both"/>
        <w:rPr/>
      </w:pPr>
      <w:r>
        <w:rPr/>
        <w:t>1. Dział 750 – rozdział 75023 - zmiany dotyczą zabezpieczenia środków na PFRON, drobne naprawy sprzętu oraz delegacje pracowników. Rozdział 75075 – zmiany dotyczą realizacji projektu „Rodzinny Piknik Dworcowy”, Rozdział 75095 – zmiany dotyczą wydawania „Biuletynu Gmina Krobia”</w:t>
      </w:r>
    </w:p>
    <w:p>
      <w:pPr>
        <w:pStyle w:val="Normal"/>
        <w:jc w:val="both"/>
        <w:rPr/>
      </w:pPr>
      <w:r>
        <w:rPr/>
        <w:t>2.Dział 754 – zmniejszenie i zmiany środków związane są z koniecznością zabezpieczenia środków na przedsięwzięcia w zakresie funkcjonowania OSP oraz przeniesienie środków do działu 750 rozdział 75095.</w:t>
      </w:r>
    </w:p>
    <w:p>
      <w:pPr>
        <w:pStyle w:val="Normal"/>
        <w:rPr/>
      </w:pPr>
      <w:r>
        <w:rPr/>
        <w:t>3. Dział 758 – zmniejszenie kwoty rezerwy na cele oświatowe o 30 219,00 zł</w:t>
      </w:r>
    </w:p>
    <w:p>
      <w:pPr>
        <w:pStyle w:val="Normal"/>
        <w:rPr/>
      </w:pPr>
      <w:r>
        <w:rPr/>
        <w:t>4. Dział 801 i 854 – zwiększenie środków i zmiany na wynagrodzenia w jednostkach budżetowych w związku z  realizacją zajęć dodatkowych. Ponadto w rozdziale 80106 zabezpieczenie środków na dotację dla Gminy Rawicz w związku z uczęszczaniem 1 dziecka z Gminy Krobia do innej formy wychowania przedszkolnego.</w:t>
      </w:r>
    </w:p>
    <w:p>
      <w:pPr>
        <w:pStyle w:val="Normal"/>
        <w:rPr/>
      </w:pPr>
      <w:r>
        <w:rPr/>
        <w:t>5. Dział 853 – zmniejszenie dotyczące projektu internetu szerokopasmowego..</w:t>
      </w:r>
    </w:p>
    <w:p>
      <w:pPr>
        <w:pStyle w:val="Normal"/>
        <w:jc w:val="both"/>
        <w:rPr/>
      </w:pPr>
      <w:r>
        <w:rPr/>
        <w:t>6. Dział 900 – zwiększenie środków na dopłaty do ścieków.</w:t>
      </w:r>
    </w:p>
    <w:p>
      <w:pPr>
        <w:pStyle w:val="Normal"/>
        <w:rPr/>
      </w:pPr>
      <w:r>
        <w:rPr/>
        <w:t>7. Dział 921 – zmiany w zakresie klasyfikacji budżetowej funduszu sołeckiego sołectwa Grabianowo.</w:t>
      </w:r>
    </w:p>
    <w:p>
      <w:pPr>
        <w:pStyle w:val="Normal"/>
        <w:rPr/>
      </w:pPr>
      <w:r>
        <w:rPr/>
        <w:t>8. Dział 926 – przeniesienie i zwiększenie środków w związku z koniecznością zakupu wiat stadionowych na gminny obiekt sportowy w Krob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nadto:</w:t>
      </w:r>
    </w:p>
    <w:p>
      <w:pPr>
        <w:pStyle w:val="Normal"/>
        <w:rPr/>
      </w:pPr>
      <w:r>
        <w:rPr/>
        <w:t>Zmiany w zakresie działu 010 i 600 wynikają z konieczności zabezpieczenia środków  według odpowiedniej klasyfikacji budżetowej na zadania bieżące związane z modernizacją dróg nieutwardzonych (środki planowano jako zadania inwestycyjn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ian w zakresie rozdziału 75022 wynika z oszczędności na dietach radnych i przeznaczeniu tych środków na obsługę Rady Miejskiej w Krob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większa się środki na wpłaty na PFRON (PS Krobia) oraz zabezpiecza się kwotę 7 244,00 zł na wypłatę odprawy w związku z planowanym przejściem na świadczenie rentowe jednego z pracowników ZSPiG Stara Krob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onuje się przeniesienia w rozdziale 85219 w związku z koniecznością wykonania ekspertyzy na potrzeby trwałego zarządu (dotyczy budynku OP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konuje się dodatkowego przeniesienia w ramach Funduszu Sołeckiego Domachowa oraz zwiększa się środki na inwestycję związaną z etapem budowy strzelnic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łączniki nr 3 – 6</w:t>
      </w:r>
      <w:r>
        <w:rPr/>
        <w:t xml:space="preserve"> – konsekwencje zmian w zakresie zmian planu dochodów i wydatków.</w:t>
      </w:r>
    </w:p>
    <w:p>
      <w:pPr>
        <w:pStyle w:val="Normal"/>
        <w:jc w:val="both"/>
        <w:rPr/>
      </w:pPr>
      <w:r>
        <w:rPr/>
        <w:t>Sporządził: Damian Walczak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2">
    <w:name w:val="WW8Num11z2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2">
    <w:name w:val="WW8Num21z2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720" w:hanging="0"/>
      <w:jc w:val="both"/>
    </w:pPr>
    <w:rPr>
      <w:rFonts w:cs="Calib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color w:val="0E2567"/>
      <w:sz w:val="18"/>
      <w:szCs w:val="18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3:44:00Z</dcterms:created>
  <dc:creator>xxx</dc:creator>
  <dc:description/>
  <cp:keywords/>
  <dc:language>en-US</dc:language>
  <cp:lastModifiedBy>user</cp:lastModifiedBy>
  <cp:lastPrinted>2013-12-02T10:58:00Z</cp:lastPrinted>
  <dcterms:modified xsi:type="dcterms:W3CDTF">2013-12-02T09:58:00Z</dcterms:modified>
  <cp:revision>3</cp:revision>
  <dc:subject/>
  <dc:title>UCHWALA NR…</dc:title>
</cp:coreProperties>
</file>