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Nr XLI/327/201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ady Miejskiej w Krobi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dnia 28 listopada 2013 r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w sprawie zmiany Uchwały Nr XXX/242/2012 Rady Miejskiej w Krobi                                                    z dnia 27 grudnia 2012 roku w sprawie uchwalenia Wieloletniej                                         Prognozy Finansowej Gminy Krobia na lata 2013 – 20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a podstawie art. 18 ust. 2 pkt 15 ustawy z dnia 8 marca 1990 roku o samorządzie gminnym (t.j. Dz.U. z 2013 r. poz. 594 z późn. zm.) oraz art. 226, 227, 228, 229, 230 ust. 6 ustawy z dnia 27 sierpnia 2009 roku o finansach publicznych (t.j. Dz. U. z 2013 r. poz. 885 z późn zm.), w związku z art. 121 ust. 8 oraz art. 122 ust. 3 ustawy z dnia 27 sierpnia 2009 r. Przepisy wprowadzające ustawę o finansach publicznych (Dz. U. Nr 157 poz. 1241; ze zm.) uchwala się, co następuje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. W Uchwale Nr XXX/242/2012 Rady Miejskiej w Krobi z dnia 27 grudnia 2012 r. w sprawie uchwalenia Wieloletniej Prognozy Finansowej Gminy Krobia na lata 2013 – 2025 dokonuje się następujących zmian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Załącznik Nr 1 do Uchwały Nr XXX/242/2012 Rady Miejskiej w Krobi z dnia 27 grudnia 2012 r. w sprawie uchwalenia Wieloletniej Prognozy Finansowej Gminy Krobia na lata 2013 – 2025 otrzymuje brzmienie jak w załączniku nr 1 do niniejszej Uchwały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2 do Uchwały Nr XXX/242/2012 Rady Miejskiej w Krobi z dnia 27 grudnia 2012 r. w sprawie uchwalenia Wieloletniej Prognozy Finansowej Gminy Krobia na lata 2013 – 2025 otrzymuje brzmienie jak w załączniku nr 2 do niniejszej Uchwa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§ 2. Wykonanie uchwały powierza się Burmistrzowi Krobi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3. Uchwała wchodzi w życie z dniem podjęc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 do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Uchwały Nr XLI/327/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y Miejskiej w Krobi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listopada 2013 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 sprawie zmiany Uchwały Nr XXX/242/2012 Rady Miejskiej w Krobi                                                    z dnia 27 grudnia 2012 r. w sprawie uchwalenia Wieloletniej                                         Prognozy Finansowej Gminy Krobia na lata 2013 – 2025</w:t>
      </w:r>
    </w:p>
    <w:p>
      <w:pPr>
        <w:pStyle w:val="TextBody"/>
        <w:spacing w:lineRule="auto" w:line="240"/>
        <w:jc w:val="both"/>
        <w:rPr/>
      </w:pPr>
      <w:r>
        <w:rPr>
          <w:sz w:val="26"/>
          <w:szCs w:val="26"/>
        </w:rPr>
        <w:t>W związku ze zmianą w zakresie dochodów, wydatków, w tym wydatków majątkowych, ponadto w związku ze zmianą w zakresie przedsięwzięcia (zadanie „Budowa gminnej infrastruktury dostępu do ….” oraz okresu realizacji zadania „Przebudowa i modernizacja dróg gminnych”, istnieje konieczność dokonania zmian w zakresie załącznika nr 1, jak również w zakresie przedsięwzięć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W zakresie roku 2013 dodatkowego wyjaśnienia wymagają następujące pozycje: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- kolumna 2.1.3. - wydatki na obsługę długu są realizowane w dziale 757 rozdział 75702 na § 8090, 8110, ale również 4300 (kwota 1 000,00 zł) – zgodnie z klasyfikacją budżetową. Stąd w tej kolumnie ujęto również kwotę wpisaną w § 4300.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- kolumna 11.4. – wydatki inwestycyjne kontynuowane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ojekt: "Systemy kanalizacji zbiorczych dla aglomeracji gmin Kobylin –Krobia - Pogorzela" cel: poprawa stanu środowiska naturalnego  (zadanie realizowane przez MZWiKW w Strzelcach Wielkich od kliku lat, jest to zadnie kontynuowane, Gmina dokonuje wpłat w zakresie tej inwestycji – 196 000,00 zł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ojekt: "Budowa gminnej infrastruktury dostępu do Internetu dla osób zagrożonych wykluczeniem cyfrowym w Gminie Krobia", cel - aktywizacja społeczności lokalnej, przeciwdziałanie wykluczeniu społecznemu – 1 488 022,08 zł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up i uzbrojenie terenów inwestycyjnych – 20 000,00 zł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nowacja Wyspy Kasztelańskiej w Krobi w celu zachowania dziedzictwa kulturowego Gminy – 32 000,00 zł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owa i remonty dróg i chodników w Gminie – 326 000,00 zł,</w:t>
      </w:r>
    </w:p>
    <w:p>
      <w:pPr>
        <w:pStyle w:val="Akapitzlist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AZEM 2 062 022,08 zł</w:t>
      </w:r>
    </w:p>
    <w:p>
      <w:pPr>
        <w:pStyle w:val="TextBody"/>
        <w:spacing w:lineRule="auto" w:line="240"/>
        <w:jc w:val="both"/>
        <w:rPr/>
      </w:pPr>
      <w:r>
        <w:rPr>
          <w:sz w:val="26"/>
          <w:szCs w:val="26"/>
        </w:rPr>
        <w:t>- kolumna 11.6. uwzględniono dotacje w zakresie pomocy finansowej dla Powiatu (256 180,00 zł), dotacje na przydomowe oczyszczalnie  ścieków (130 000,00 zł) oraz dotację celowe dla GCKiR w Krobi (70 000,00 zł) – łącznie 456 180,00 zł.</w:t>
      </w:r>
    </w:p>
    <w:p>
      <w:pPr>
        <w:pStyle w:val="TextBody"/>
        <w:spacing w:lineRule="auto" w:line="240"/>
        <w:jc w:val="both"/>
        <w:rPr/>
      </w:pPr>
      <w:r>
        <w:rPr>
          <w:sz w:val="26"/>
          <w:szCs w:val="26"/>
        </w:rPr>
        <w:t>- kolumna 12.3 – łącznie 536 254,04 zł, w tym: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Projekt „Aktywny zyskuje dwa razy” – 225 248,31 zł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Projekt „Dzioło się jednygu razu…” – 20 631,63 zł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Projekt „e-belfer …” – 44 961,60 zł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Projekt „indywidualizacja procesu nauczania …..” – 159 603,20 zł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sz w:val="26"/>
          <w:szCs w:val="26"/>
        </w:rPr>
        <w:t>Projekt" Budowa gminnej infrastruktury dostępu do Internetu dla osób zagrożonych wykluczeniem cyfrowym w Gminie Krobia” -67 779,05 zł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Rodzinny Piknik Dworcowy” – 18 030,25 zł</w:t>
      </w:r>
    </w:p>
    <w:p>
      <w:pPr>
        <w:pStyle w:val="TextBody"/>
        <w:spacing w:lineRule="auto" w:line="240"/>
        <w:ind w:left="780" w:hanging="0"/>
        <w:jc w:val="both"/>
        <w:rPr/>
      </w:pPr>
      <w:r>
        <w:rPr>
          <w:sz w:val="26"/>
          <w:szCs w:val="26"/>
        </w:rPr>
        <w:t>RAZEM 536 254,04 zł.</w:t>
      </w:r>
    </w:p>
    <w:p>
      <w:pPr>
        <w:pStyle w:val="TextBody"/>
        <w:spacing w:lineRule="auto" w:line="240"/>
        <w:jc w:val="both"/>
        <w:rPr/>
      </w:pPr>
      <w:r>
        <w:rPr>
          <w:sz w:val="26"/>
          <w:szCs w:val="26"/>
        </w:rPr>
        <w:t>- kolumna 12.4. – łącznie 1 515 590,45 zł, w tym: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Projekt „Dzioło się jednygu razu…” – 19 368,37 zł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Projekt „indywidualizacja procesu nauczania …..” – 8 200,00 zł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sz w:val="26"/>
          <w:szCs w:val="26"/>
        </w:rPr>
        <w:t>Projekt" Budowa gminnej infrastruktury dostępu do Internetu dla osób zagrożonych wykluczeniem cyfrowym w Gminie Krobia” -1 488 022,08 zł</w:t>
      </w:r>
    </w:p>
    <w:p>
      <w:pPr>
        <w:pStyle w:val="TextBody"/>
        <w:spacing w:lineRule="auto" w:line="240"/>
        <w:ind w:left="780" w:hanging="0"/>
        <w:jc w:val="both"/>
        <w:rPr>
          <w:sz w:val="26"/>
          <w:szCs w:val="26"/>
        </w:rPr>
      </w:pPr>
      <w:r>
        <w:rPr>
          <w:sz w:val="26"/>
          <w:szCs w:val="26"/>
        </w:rPr>
        <w:t>RAZEM 1 515 590,45 zł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Poniżej przedstawia się założenia, na których oparto prognozę finansową oraz uszczegółowienia dotyczące przedsięwzięć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gnozy kwot dotyczą lat 2013 – 2025. Rok 2013 jest zgodny z uchwałą budżetową Gminy Krobia. Projekcje obejmują okres do roku 2025, gdyż zgodnie z ustawą o finansach publicznych są one zbieżne z przedsięwzięciami oraz prognozą spłaty dług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łącznik nr 1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zakresie dochodów w kwestii kwot prognozowanych opierano się na danych historycznych oraz na danych makroekonomicznych w zakresie kształtowania wskaźników inflacji. Dochody w zakresie roku 2013 są zgodne z uchwałą budżetową Gminy Krobia na rok 2013. Od roku 2014 przyjmuje się następujące założenia: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chody w zakresie udziałów Gminy Krobia w podatku dochodowym od osób fizycznych i od osób prawnych, inne dochody w zakresie dotacji na zadania własne i zlecone, podatków i opłat lokalnych,  dotacje od jst na zadanie realizowane na podstawie umów, porozumień, udziału w podatku od osób prawnych i innych przekazywanych przez urzędy skarbowe, w zakresie wpływów z usług, wpływów z tytułu najmu, dzierżawy, subwencji i innych dochodów – od roku 2014 wzrost zgodny ze wskaźnikiem inflacji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dochody z tytułu sprzedaży majątku w całym okresie prognozowania (za wyjątkiem roku 2013) są równe kwocie 40 000,00 zł – bez wzrostu związanego z inflacją,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dochody – dotacje na inwestycje – rok 2013 i 2014 – wyższe dochody są związane z dotacją na zadanie z udziałem środków unijnych – Budowa sieci Internetu szerokopasmowego. Od roku 2011 do 2014 realizowany jest ten projekt w ramach Programu Operacyjnego Infrastruktura I Środowisko. Zadanie jest w 100% finansowane ze środków zewnętrznych, a na realizację tego zadania jest podpisana umowa. 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d roku 2015 nie są planowane dochody z tytułu dotacji inwestycyjnych na programy unijne ze względu na brak zawartych umów. Natomiast planuje się dochody z tytułu dotacji inwestycyjnych na podstawie danych z lat poprzednich, a nawet w kwocie nieznacznie niższej – 500 000,00 zł/rok. Dane z lata historycznych wskazują bowiem na dużą skuteczność w zakresie pozyskiwania różnego rodzaju środków stanowiących dotacje do realizowanych inwestycji. W przypadku braku możliwości pozyskania tych środków zmniejszeniu o określoną kwotę ulegnie pozycja (wiersz) 10 w zakresie środków przeznaczonych na wydatki majątkowe.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atek od nieruchomości – w roku 2014 wprowadza się dodatkową kwotę 2 200 000,00 złotych tytułem wzrostu w wyniku powstania Farmy Wiatrowej Krobia – Południe. Zadania związane z powstaniem Farmy są na etapie finalizacji i w roku 2013 powinno powstać 11 wiatraków. Przewidywany dochód Gminy z tytułu podatku od nieruchomości (podatek od budowli) wynosi  2 200 000,00 zł (ok.  200 000,00 zł/sztukę). Od roku 2015 wzrost na poziomie inflacji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prognozie dotyczącej dochodów zastosowano zasadę realizmu. Przyjęto wskaźniki wynikające z danych makroekonomicznych, jedynie w zakresie podatku od nieruchomości dokonano znaczącej korekty dochodów, co jest jednak w pełni uzasadnione. Wzrost dochodów w ostatnich 5 latach budżetowych (rok 2012 w porównaniu z rokiem 2007 to ok. 40%) pozwalałby nawet na bardziej optymistyczne prognozy w stosunku do wzrostu kwot dochodów. Wspomniana jednak zasada realizmu oraz niepewność co do kształtowania się wskaźników makroekonomicznych (głównie w zakresie podatku PIT i CIT), jak również ewentualna niepewność co do skali pozyskiwania środków na inwestycje, spowodowały dość ostrożne planowanie wzrostu dochodów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k 2014 charakteryzuje się wyższym wzrostem dochodów ze względu na wspomniany planowany przypis podatku od nieruchomości w związku z budową Farm Wiatrowych i podatkiem od budowli. Rok 2015 to natomiast niższa kwota dochodów, gdyż do roku 2014 planuje się dochody z tytułu realizacji inwestycji związane z budową Internetu szerokopasmowego.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zakresie wydatków rok 2013 jest zgodny z kwotami przyjętymi do projektu uchwały budżetowej Gminy Krobia na rok 2013. Od roku 2014 przyjmuje się następujące założenia: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 roku 2014 wydatków na: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wynagrodzenia i pochodne oraz inne wydatki bieżące (za wyjątkiem kwot wynikających z obsługi długu) – wzrost zbliżony do poziomu wskaźnika inflacji. Powstanie odrębnego podmiotu w roku 2013 (spółdzielnia socjalna) na bazie grupy spowoduje oszczędności na wydatkach bieżących, ale przede wszystkim zmianę charakteru wydatków – z wydatków bieżących (na wynagrodzenia i pochodne) na wydatki w znacznej mierze inwestycyjne, ponieważ te inwestycje będą mogły być realizowane przez powstały podmiot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datki majątkowe w zakresie roku 2013 są zgodne z projektem uchwały budżetowej, w zakresie kolejnych lat wynikają z zaplanowanych przedsięwzięć oraz możliwości finansowych z uwzględnieniem konieczności spłaty zobowiązań i równoważenia budżetu,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zęścią wydatków bieżących są wydatki na obsługę długu i z tytułu udzielonych poręczeń. Ich wysokość determinowana jest udzielonymi poręczeniami bądź prognozowaną kwotą obsługi na podstawie prognozy długu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d roku 2015 dynamika wzrostu wydatków bieżących ogółem jest nieznacznie niższa od wskaźnika inflacji. Wynika to z tego, że jak wcześniej wskazano, część tych wydatków w postaci wydatków na poręczenia i obsługę długu nie jest determinowana wskaźnikiem inflacji i np. kwota poręczeń  w latach 2014 – 2024 utrzymuje się praktycznie na tym samym poziomie, a kwota na obsługę długu (odsetki) zmniejsza się z uwagi na planowaną spłatę zadłużenia. To ma wpływ na niższy wzrost wydatków bieżących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chody budżetu zostały zaplanowane na podstawie aktualnych harmonogramów spłat pożyczek i kredytów oraz wykupu wyemitowanych serii obligacji komunalnych. Od roku 2015 na podstawie prognoz zmian dochodów i wydatków planuje się dodatni wynik budżetu, który pozwoli na stopniową spłatę zadłużenia. Od tego roku nie będzie konieczności emitowania dodatkowych serii obligacji czy zaciągania kredytów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Nadwyżka budżetowa  zostanie  przeznaczona na spłatę wcześniej zaciągniętych zobowiązań.</w:t>
      </w:r>
    </w:p>
    <w:p>
      <w:pPr>
        <w:pStyle w:val="Akapitzlist"/>
        <w:numPr>
          <w:ilvl w:val="0"/>
          <w:numId w:val="2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załączniku nr 1 (Wieloletnia Prognoza Finansowa na lata 2013 – 2025) w wierszach od 18 do 22b wskazano na relacje długu na podstawie ustawy o finansach publicznych z 2005 r. (odpowiednie wskaźniki 15% i 60%) i 2009 r. (wynikające z przepisów art. 243). W całym okresie prognozy wskaźniki te zostały zachowane (za wyjątkiem roku 2013, gdzie wskaźnik z art. 243 ustawy z roku 2009 nie jest zachowany z uwagi na wcześniejszą spłatę zobowiązań)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Załącznik nr 2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załączniku wykazano wieloletnie przedsięwzięcia w zakresie wydatków inwestycyjnych, jak i bieżących, a  mianowicie:</w:t>
      </w:r>
    </w:p>
    <w:p>
      <w:pPr>
        <w:pStyle w:val="Akapitzlist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gramy, projekty lub zadania związane z programami realizowanymi z udziałem środków, o których mowa w art. 5 ust. 1 pkt 2 i 3: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ojekt: "Systemy kanalizacji zbiorczych dla aglomeracji gmin Kobylin –Krobia - Pogorzela" cel: poprawa stanu środowiska naturalnego ,</w:t>
      </w:r>
    </w:p>
    <w:p>
      <w:pPr>
        <w:pStyle w:val="Akapitzlis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ojekt: "Budowa gminnej infrastruktury dostępu do Internetu dla osób zagrożonych wykluczeniem cyfrowym w Gminie Krobia", cel - aktywizacja społeczności lokalnej, przeciwdziałanie wykluczeniu społecznemu.</w:t>
      </w:r>
    </w:p>
    <w:p>
      <w:pPr>
        <w:pStyle w:val="Akapitzlist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 Programy, projekty lub zadania związane z umowami partnerstwa publiczno- 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prywatnego: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a)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Zaprojektowanie oraz przebudowa ul. 1 Maja i ul. Kasztelańskiej w Krobi – 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usprawnienie warunków komunikacji.</w:t>
      </w:r>
    </w:p>
    <w:p>
      <w:pPr>
        <w:pStyle w:val="Akapitzlist"/>
        <w:spacing w:lineRule="auto" w:line="24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Inne programy, projekty i zadania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up i uzbrojenie terenów inwestycyjnych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nowacja Wyspy Kasztelańskiej w Krobi w celu zachowania dziedzictwa kulturowego Gminy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owa i remonty dróg i chodników w Gminie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dernizacja i budowa obiektów sportowych w Gminie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budowa i remont dróg gminnych,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kup nieruchomości w Krobi (gazownia) przy ul. Powstańców Wlkp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dsięwzięcia wymienione w załączniku wynikają z realizowanych lub planowanych do realizacji wieloletnich programów inwestycyjnych Gminy Krobia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mian Walcza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3:00Z</dcterms:created>
  <dc:creator>UM KKrobia</dc:creator>
  <dc:description/>
  <cp:keywords/>
  <dc:language>en-US</dc:language>
  <cp:lastModifiedBy>user</cp:lastModifiedBy>
  <cp:lastPrinted>2013-12-02T11:20:00Z</cp:lastPrinted>
  <dcterms:modified xsi:type="dcterms:W3CDTF">2013-12-02T10:29:00Z</dcterms:modified>
  <cp:revision>4</cp:revision>
  <dc:subject/>
  <dc:title/>
</cp:coreProperties>
</file>