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7 do Uchwały Nr XL/322/2013 Rady Miejskiej w Krobi </w:t>
      </w:r>
    </w:p>
    <w:p>
      <w:pPr>
        <w:pStyle w:val="Normal"/>
        <w:rPr>
          <w:b/>
          <w:b/>
        </w:rPr>
      </w:pPr>
      <w:r>
        <w:rPr>
          <w:b/>
        </w:rPr>
        <w:t>z dnia 28.10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estawienie wydatków i przedsięwzięć  w ramach wyodrębnionego w budżecie Gminy Krobia na rok 2013 </w:t>
      </w:r>
      <w:r>
        <w:rPr/>
        <w:t>funduszu sołeckiego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66"/>
        <w:gridCol w:w="4543"/>
        <w:gridCol w:w="1768"/>
      </w:tblGrid>
      <w:tr>
        <w:trPr>
          <w:trHeight w:val="8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zwa sołectw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rzedsięwzię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w budżecie w ramach funduszu sołeckiego w zł</w:t>
            </w:r>
          </w:p>
        </w:tc>
      </w:tr>
      <w:tr>
        <w:trPr>
          <w:trHeight w:val="6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a Krobia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ynuacja modernizacji świetlicy wiejskiej (etap II) oraz zagospodarowanie przestrzeni przy świetlicy w celu zwiększenia atrakcyjności mienia gminnego znajdującego się na terenie sołectwa oraz organizacji imprez kulturalnych aktywizujących mieszkańców i upowszechniających idee samorządową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1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1 000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16 1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czy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tywizacja społeczności lokalnej w oparciu o funkcjonowanie świetlicy wiejskiej poprzez organizację imprez kulturalno- rekreacyjnych, zakup i wyposażenie urządzeń do placu zabaw dla najmłodszych, utrzymanie terenów zielonych w sołectwie wraz z zakupem kosiarki spalinowej oraz doposażenie świetlicy wiejskiej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2 21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§ 4170 –   900,00 zł </w:t>
            </w:r>
          </w:p>
          <w:p>
            <w:pPr>
              <w:pStyle w:val="Normal"/>
              <w:rPr/>
            </w:pPr>
            <w:r>
              <w:rPr/>
              <w:t>§ 4210 –   3 811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6</w:t>
            </w:r>
          </w:p>
          <w:p>
            <w:pPr>
              <w:pStyle w:val="Normal"/>
              <w:rPr/>
            </w:pPr>
            <w:r>
              <w:rPr/>
              <w:t>Rozdział 9269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§ 6060 –   7 50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ołkowo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spodarowanie terenu wokół świetlicy wiejskiej i boiska sportowego oraz doposażenie świetlicy w sprzęt gospodarstwa domowego oraz organizację imprez kulturalno integracyjnych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93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50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2 435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-  8 00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Karz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Zwiększenie atrakcyjności świetlicy w Karcu, poprzez adaptację pomieszczeń na sanitariaty. Organizacja imprez kulturalno- oświatowych w oparciu o funkcjonowanie Świetlicy Wiejskiej, w celu podtrzymywania tradycji kulturowych, oraz edukacji dzieci i młodzieży w zabawie,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9 68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210 – 284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– 2 0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 7 40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instalacji gazowej oraz centralnego ogrzewania w budynku świetlicy wiejskiej, utrzymaniu boiska sportowego i placu zabaw, organizacji imprez integracyjnych i kulturalnych w oparciu o funkcjonowaniu świetlicy wiejskiej i boisk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9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7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 5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7 696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Zieml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ozbudowa i zagospodarowanie obiektów gminnych na terenie sołectwa Ziemlin na potrzeby powstawania świetlicy w celu stworzenia miejsca spotkań mieszkańców oraz organizacji imprez kulturalno- integracyjnych podczas, których mieszkańcy pogłębiali by więzi w zakresie działań aktywnych mieszkańców wsi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9 99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2 024,00 zł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312,00 zł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– 675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-  6 98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bor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edukacyjno- integracyjnych w oparciu o funkcjonowaniu świetlicy wiejskiej oraz postawienie wiaty dla orkiestry celem zagospodarowania terenu gminnego przy świetlicy by stworzyć miejsce organizacji imprez, na których mieszkańcy bedą podejmować działania na rzecz społeczności lokalnej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2,00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2 179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 021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4 382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Posad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Organizacja imprez kulturalno- integracyjnych mających na celu integrację mieszkańców, wykonaniu drenażu wokół świetlicy wiejskiej. Termomodernizacja i ogrzewanie Sali wiejskiej zakup materiałów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iezbędnych do funkcjonowania świetlicy wiejskiej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1 00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500,00 zł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35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60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9 556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łkow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spodarowanie terenów gminnych w sołectwie Sułkowice w celu stworzenia boiska do siatkówki plażowej, organizacji imprez kulturalno- integracyjnych w oparciu o funkcjonowanie świetlicy wiejskiej, modernizacji świetlicy w zakresie wymiany okien wraz z doposażeniem świetlicy oraz zagospodarowanie placu przy świetlicy, zakupie i transporcie żużla w celu naprawy dróg gminnych w sołectwie, konserwacji podłogi w świetlicy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0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-   500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11 838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 46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-   1 908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600</w:t>
            </w:r>
          </w:p>
          <w:p>
            <w:pPr>
              <w:pStyle w:val="Normal"/>
              <w:rPr/>
            </w:pPr>
            <w:r>
              <w:rPr/>
              <w:t>Rozdział 600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   2 000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    2 000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ukow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rganizacja imprez kulturalno- integracyjnych w oparciu o funkcjonowaniu świetlicy wiejskiej celem aktywizacji mieszkańców sołectwa oraz zwiększenie atrakcyjności świetlicy wiejskiej poprzez jej rozbudowę i modernizację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8 03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-  500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5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– 7 03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zyn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 integracyjnych w sołectwie Kuczynka. Celem kultywowania tradycji dożynkowych, organizacji czasu wolnego wśród dzieci i młodzieży na trenach gminnych oraz doposażenie terenu gminnego w sołectwie w w ławostoły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3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- 1 78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4 951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udlisz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tywizacja mieszkańców sołectwa Pudliszki poprzez modernizację (kontynuacje) centrum integracji i aktywizacji mieszkańców, organizację imprez rekreacyjno- kulturalnych sportowych propagujących ideę samorządową oraz zagospodarowanie terenu parku w Pudliszkac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23 618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2 113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300 -   1 187,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-   20 318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arzyc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 integracyjno- edukacyjnych z wykorzystaniem świetlicy wiejskiej celem aktywizacji mieszkańców sołectwa oraz utrzymywaniu terenów zielonych w sołectwie Potarzyca celem poprawy wizerunku wsi oraz doposażeniu świetlicy wiejskiej co wpłynie na jej funkcjonowanie i estetykę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88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2 7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–    4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 8 78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ijanow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odernizacja budynku gospodarczego na terenie gminnym w sołectwie Pijanowice Etap III. Celem poprawy warunków spotkań mieszkańców oraz organizacji imprez kulturalno- integracyjnych celem pobudzenia aktywności mieszkańców do działań na rzecz sołectw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8 786,00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1 000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 786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 6 00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wałk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urowanie nowego ogrodzenia z cegły przez świetlicą wraz z zakupem paneli, modernizacja wraz z remontem pomieszczeń w świetlicy (toalety). Celem poprawy bezpieczeństwa oraz funkcjonalności świetlicy i przyległego terenu. Organizacja imprez kulturalno- edukacyjno- integracyjnych w oparciu o funkcjonowanie świetlicy celem pobudzenia aktywności mieszkańców do działań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5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-   1 000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 08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17 878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iep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rganizacja imprez kulturalno- integracyjnych w oparciu o funkcjonowanie świetlicy wiejskiej wraz z jej doposażeniem oraz podniesieniem  atrakcyjności terenów gminnych w sołectwie przez ich zagospodarowanie etap I dotyczący remontu wiaty dla orkiestry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6 72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1 700,00 zł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 2 60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 12 422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ch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 integracyjnych mających na celu aktywizację mieszkańców oraz możliwość kultywowania tradycji, modernizacji wraz z remontem wewnątrz świetlicy, zagospodarowaniem terenu gminnego w sołectwie wraz z jego doposażeniem, celem poprawy wizerunku i funkcjonalności świetlicy, zakupie żużla na drogi gminne w sołectwie celem poprawy dojazdu do poses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30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010</w:t>
            </w:r>
          </w:p>
          <w:p>
            <w:pPr>
              <w:pStyle w:val="Normal"/>
              <w:rPr/>
            </w:pPr>
            <w:r>
              <w:rPr/>
              <w:t>Rozdział 0109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050 -  3 00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600</w:t>
            </w:r>
          </w:p>
          <w:p>
            <w:pPr>
              <w:pStyle w:val="Normal"/>
              <w:rPr/>
            </w:pPr>
            <w:r>
              <w:rPr/>
              <w:t>Rozdział 600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   1 0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300 -      80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 1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 4 7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70 –     5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4 305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ogole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rganizacja imprez kulturalno- oświatowych, celem pobudzenia aktywności mieszkańców, remoncie wraz z doposażeniem świetlicy, celem poprawy wyglądu i funkcjonalności świetlicy, naprawa dróg gminnych w sołectwie oraz utrzymanie boisk z których korzystają mieszkańcy wraz z placem zabaw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7 714,00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1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6 354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2 40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– 6 96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600</w:t>
            </w:r>
          </w:p>
          <w:p>
            <w:pPr>
              <w:pStyle w:val="Normal"/>
              <w:rPr/>
            </w:pPr>
            <w:r>
              <w:rPr/>
              <w:t>Rozdział 600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   5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300 -      50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umiętk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 integracyjnych w oparciu o funkcjonowanie świetlicy wiejskiej celem kultywowania tradycji oraz pobudzenie mieszkańców do działania oraz budowa płyty tanecznej przed muszlą dla orkiestry celem stworzenia miejsca spotkań mieszkańcó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1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1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9 416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rabia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udowa i wyposażenie altany drewnianej zamkniętej w miejscu zasypanego stawu w Sołectwie Grabianowo oraz zagospodarowane terenu wokół altan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6 40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210 – 3 401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300 – 3 00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chle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 integracyjnych w oparciu o funkcjonowanie świetlicy wiejskiej. Budowa chodnika. Zagospodarowanie pobocza drogi gminnej w sołectwie celem zabezpieczenia przed erozją wodną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9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 1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 500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600</w:t>
            </w:r>
          </w:p>
          <w:p>
            <w:pPr>
              <w:pStyle w:val="Normal"/>
              <w:rPr/>
            </w:pPr>
            <w:r>
              <w:rPr/>
              <w:t>Rozdział 600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– 11 695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Wymysł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rganizacja imprez kulturalno – integracyjnych w oparciu o świetlicę wiejską polegającą na zorganizowaniu „Dnia dziecka”, „Turnieju Wymysłowa Trzech Województw na start”, „Dnia kobiet”. Modernizacji wraz remontem świetlicy polegającej na wstawieniu drzwi wyjściowych na plac za świetlicą i remontu podłogi. Zorganizowaniu i utrzymaniu terenu gminnego w sołectwie polegającemu na przygotowaniu terenu pod plac zabaw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8 50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3 25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– 5 253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 37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3:00Z</dcterms:created>
  <dc:creator>klozinska</dc:creator>
  <dc:description/>
  <dc:language>en-US</dc:language>
  <cp:lastModifiedBy>user</cp:lastModifiedBy>
  <cp:lastPrinted>2013-09-02T12:43:00Z</cp:lastPrinted>
  <dcterms:modified xsi:type="dcterms:W3CDTF">2013-10-29T06:43:00Z</dcterms:modified>
  <cp:revision>2</cp:revision>
  <dc:subject/>
  <dc:title>ZADANIA W RAMACH FUNDUSZU SOŁEKIEGO</dc:title>
</cp:coreProperties>
</file>